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__» ______ 2010 года  № 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на оказание услуг </w:t>
      </w:r>
      <w:r>
        <w:rPr>
          <w:b/>
          <w:szCs w:val="24"/>
        </w:rPr>
        <w:t xml:space="preserve">по моделированию движения транспортных поток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улично-дорожной сети в городе Перми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3"/>
        </w:numPr>
        <w:spacing w:before="240" w:after="60"/>
        <w:jc w:val="left"/>
        <w:rPr/>
      </w:pPr>
      <w:r>
        <w:rPr>
          <w:sz w:val="24"/>
        </w:rPr>
        <w:t>Цели оказания услуг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олучение прогнозных данных о транспортных потоках по предоставленным Заказчиком сценариям изменения параметров улично-дорожной сети в городе Перми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роведение анализа полученных прогнозных данных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одготовка предложений по оптимизации движения транспорта на улично-дорожной сети в городе Перми с применением научно-технических разработок в области</w:t>
      </w:r>
      <w:r>
        <w:rPr/>
        <w:t xml:space="preserve"> </w:t>
      </w:r>
      <w:r>
        <w:rPr>
          <w:color w:val="000000"/>
          <w:sz w:val="24"/>
          <w:szCs w:val="24"/>
        </w:rPr>
        <w:t>моделирования движения транспортных потоков.</w:t>
      </w:r>
    </w:p>
    <w:p>
      <w:pPr>
        <w:pStyle w:val="Heading1"/>
        <w:numPr>
          <w:ilvl w:val="0"/>
          <w:numId w:val="3"/>
        </w:numPr>
        <w:spacing w:before="240" w:after="60"/>
        <w:jc w:val="left"/>
        <w:rPr>
          <w:sz w:val="24"/>
        </w:rPr>
      </w:pPr>
      <w:r>
        <w:rPr>
          <w:sz w:val="24"/>
        </w:rPr>
        <w:t>Исходные данные, предоставляемые Заказчиком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рии </w:t>
      </w:r>
      <w:r>
        <w:rPr>
          <w:color w:val="000000"/>
          <w:sz w:val="24"/>
          <w:szCs w:val="24"/>
        </w:rPr>
        <w:t>изменения параметров улично-дорожной сети в городе Перми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меющаяся на настоящий момент проектная и предпроектная документация, результаты прикладных научно-исследовательских разработок</w:t>
      </w:r>
      <w:r>
        <w:rPr>
          <w:color w:val="000000"/>
          <w:sz w:val="24"/>
          <w:szCs w:val="24"/>
        </w:rPr>
        <w:t xml:space="preserve"> департамента дорог и транспорта администрации города Перми и других функциональных подразделений администрации города Перми, а также результаты различных работ по сбору и систематизации информации о состоянии и функционировании объектов улично-дорожной сети в городе Перми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Объекты транспортного моделирования</w:t>
      </w:r>
      <w:r>
        <w:rPr>
          <w:b/>
          <w:i/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>Моделирование, анализ и оптимизация движения транспортных потоков, схем организации  движения на перекрестке улицы Советская и Комсомольский проспект в городе Пер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2.</w:t>
        <w:tab/>
        <w:t>Моделирование, анализ проектных предложений, анализ и прогнозирование движения транспортных потоков при реконструкции Восточного обхода города Перми на участке от моста через р. Чусовую до ул. Уинска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3.</w:t>
        <w:tab/>
        <w:t>Моделирование, анализ, оптимизация и прогнозирование движения трамвая, с учетом транспортной модели города Перми, с рассмотрением двух групп мероприятий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скорости движения трамвая и приоритета движения трамва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пассажиропотока на трамва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</w:rPr>
        <w:t>Состав рабо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4.1.</w:t>
        <w:tab/>
        <w:t>С</w:t>
      </w:r>
      <w:r>
        <w:rPr>
          <w:color w:val="000000"/>
          <w:sz w:val="24"/>
          <w:szCs w:val="24"/>
        </w:rPr>
        <w:t>бор Исполнителем информации, необходимой для проведения моделирования транспортных потоков в соответствии со сценариями, предоставленными Заказчико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2.</w:t>
        <w:tab/>
        <w:t>Обработка исходных данных для моделирования транспортных поток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>Проведение моделирования обработанных данных и составление прогноза движения транспортных потоков с применением транспортной модели города Пер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4.</w:t>
        <w:tab/>
        <w:t>Анализ результатов моделирования и, в случае необходимости, уточнение исходных данны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5.</w:t>
        <w:tab/>
        <w:t>Подготовка предложений по оптимизации движения транспорта на моделируемом участке улично-дорожной сети в городе Пер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6.</w:t>
        <w:tab/>
        <w:t>Составление аналитического отчета и экспертного заключ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объекта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7. Моделирование, анализ и оптимизация движения транспортных потоков, схем организации  движения на перекрестке улицы Советская и Комсомольский проспект в городе Перми: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ранспортной модели города Перми спрогнозировать значения интенсивности и распределения транспортных потоков на перекрестке Комсомольского проспекта - ул. Советская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ть предложения по организации движения на перекрестке Комсомольского пр. - ул. Советская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  <w:sz w:val="24"/>
          <w:szCs w:val="24"/>
        </w:rPr>
        <w:t>Провести микро-моделирование вариантов организации дорожного движения  по Комсомольскому пр. на участке от ул. Петропавловская до ул. Орджоникидзе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ab/>
        <w:t xml:space="preserve">      - существующая ситуация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ab/>
        <w:t xml:space="preserve">      - разработанные предложения.</w:t>
      </w:r>
    </w:p>
    <w:p>
      <w:pPr>
        <w:pStyle w:val="Normal"/>
        <w:numPr>
          <w:ilvl w:val="0"/>
          <w:numId w:val="5"/>
        </w:numPr>
        <w:autoSpaceDE w:val="false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сравнительный анализ рассматриваемых вариантов по среднему времени в заторе всех транспортных средств и средней скорости транспортных поток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.8. Моделирование, анализ проектных предложений, анализ и прогнозирование движения транспортных потоков при реконструкции Восточного обхода города Перми на участке от моста через р. Чусовую до ул. Уинская:</w:t>
      </w:r>
    </w:p>
    <w:p>
      <w:pPr>
        <w:pStyle w:val="Normal"/>
        <w:numPr>
          <w:ilvl w:val="0"/>
          <w:numId w:val="5"/>
        </w:numPr>
        <w:autoSpaceDE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ть два варианта реконструкции существующего Восточного обхода.</w:t>
      </w:r>
    </w:p>
    <w:p>
      <w:pPr>
        <w:pStyle w:val="Normal"/>
        <w:numPr>
          <w:ilvl w:val="0"/>
          <w:numId w:val="5"/>
        </w:numPr>
        <w:autoSpaceDE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ранспортной модели города Перми провести моделирование транспортных потоков для трех временных периодов: 2010, 2016 и 2030 годов.</w:t>
      </w:r>
    </w:p>
    <w:p>
      <w:pPr>
        <w:pStyle w:val="Normal"/>
        <w:numPr>
          <w:ilvl w:val="0"/>
          <w:numId w:val="5"/>
        </w:numPr>
        <w:autoSpaceDE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микро-моделирование двух разработанных вариантов, с учетом прогнозных интенсивностей, структуры транспортного потока и распределения желаемых скоростей на всех участках реконструкции Восточного обхода.</w:t>
      </w:r>
    </w:p>
    <w:p>
      <w:pPr>
        <w:pStyle w:val="Normal"/>
        <w:numPr>
          <w:ilvl w:val="0"/>
          <w:numId w:val="5"/>
        </w:numPr>
        <w:autoSpaceDE w:val="false"/>
        <w:ind w:left="1134" w:hanging="425"/>
        <w:jc w:val="both"/>
        <w:rPr/>
      </w:pPr>
      <w:r>
        <w:rPr>
          <w:color w:val="000000"/>
          <w:sz w:val="24"/>
          <w:szCs w:val="24"/>
        </w:rPr>
        <w:t>Провести анализ реализации внутригородских и внешних городских корреспонденций.</w:t>
      </w:r>
    </w:p>
    <w:p>
      <w:pPr>
        <w:pStyle w:val="Normal"/>
        <w:numPr>
          <w:ilvl w:val="0"/>
          <w:numId w:val="5"/>
        </w:numPr>
        <w:autoSpaceDE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моделирование работы участков восточного обхода на предельную пропускную способность и выявление "узких мест" для вариантов реконструк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.9. Моделирование, анализ, оптимизация и прогнозирование движения трамвая, с учетом транспортной модели города Перми и реализации проекта «Пермский трамва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425"/>
        <w:jc w:val="both"/>
        <w:rPr/>
      </w:pPr>
      <w:r>
        <w:rPr>
          <w:sz w:val="24"/>
          <w:szCs w:val="24"/>
        </w:rPr>
        <w:t>Определить цели и задачи проекта «Пермский трамва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425"/>
        <w:jc w:val="both"/>
        <w:rPr/>
      </w:pPr>
      <w:r>
        <w:rPr>
          <w:color w:val="000000"/>
          <w:sz w:val="24"/>
          <w:szCs w:val="24"/>
        </w:rPr>
        <w:t>Провести обработку исходных данных по пассажиропотокам на общественном транспорте в городе Пер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425"/>
        <w:jc w:val="both"/>
        <w:rPr/>
      </w:pPr>
      <w:r>
        <w:rPr>
          <w:sz w:val="24"/>
          <w:szCs w:val="24"/>
        </w:rPr>
        <w:t>Определить и обосновать критерии оценки качества, назначить индикаторы и целевые показатели проекта</w:t>
      </w:r>
      <w:r>
        <w:rPr>
          <w:color w:val="000000"/>
          <w:sz w:val="24"/>
          <w:szCs w:val="24"/>
        </w:rPr>
        <w:t>. Построить целевую функцию для оценки предлагаемых мероприятий.</w:t>
      </w:r>
    </w:p>
    <w:p>
      <w:pPr>
        <w:pStyle w:val="Normal"/>
        <w:numPr>
          <w:ilvl w:val="0"/>
          <w:numId w:val="2"/>
        </w:numPr>
        <w:suppressAutoHyphens w:val="false"/>
        <w:ind w:left="1134" w:hanging="425"/>
        <w:jc w:val="both"/>
        <w:rPr/>
      </w:pPr>
      <w:r>
        <w:rPr>
          <w:sz w:val="24"/>
          <w:szCs w:val="24"/>
        </w:rPr>
        <w:t>Предложить структуру и перечень мероприятий, направленных на цели и задачи проект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скорости движения трамвая и приоритет движения трамвая;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увеличение пассажиропотока на трамвае.  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360"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ом числе рассмотреть возможность проведения мероприятий, связанных с изменением маршрутной сети автобуса. Разработать алгоритм выбора различных вариантов изменения автобусной маршрутной се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134" w:hanging="425"/>
        <w:jc w:val="both"/>
        <w:rPr/>
      </w:pPr>
      <w:r>
        <w:rPr>
          <w:sz w:val="24"/>
          <w:szCs w:val="24"/>
        </w:rPr>
        <w:t>Провести анализ влияния предлагаемых мероприятий на значение целевых показателей и индикаторов.</w:t>
      </w:r>
    </w:p>
    <w:p>
      <w:pPr>
        <w:pStyle w:val="Normal"/>
        <w:numPr>
          <w:ilvl w:val="0"/>
          <w:numId w:val="7"/>
        </w:numPr>
        <w:suppressAutoHyphens w:val="false"/>
        <w:ind w:left="1134" w:hanging="425"/>
        <w:jc w:val="both"/>
        <w:rPr/>
      </w:pPr>
      <w:r>
        <w:rPr>
          <w:sz w:val="24"/>
          <w:szCs w:val="24"/>
        </w:rPr>
        <w:t>Разработать методику определения последовательности мероприятий, направленных на выполнение целей и задач проект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скорости движения трамвая и приоритет движения трамвая,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увеличение пассажиропотока на трамвае.   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>
          <w:sz w:val="24"/>
          <w:szCs w:val="24"/>
        </w:rPr>
        <w:t>Сформировать три сценария (группы мероприятий), направленные на выполнение целей и задач проекта:</w:t>
      </w:r>
    </w:p>
    <w:p>
      <w:pPr>
        <w:pStyle w:val="Normal"/>
        <w:suppressAutoHyphens w:val="false"/>
        <w:ind w:left="1134" w:hanging="0"/>
        <w:jc w:val="both"/>
        <w:rPr/>
      </w:pPr>
      <w:r>
        <w:rPr>
          <w:sz w:val="24"/>
          <w:szCs w:val="24"/>
        </w:rPr>
        <w:t>- увеличение скорости движения трамвая и приоритет движения трамвая,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еличение пассажиропотока на трамвае.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>
          <w:sz w:val="24"/>
          <w:szCs w:val="24"/>
        </w:rPr>
        <w:t xml:space="preserve">Определить последовательность выбора различных вариантов изменения автобусной маршрутной сети. 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>
          <w:sz w:val="24"/>
          <w:szCs w:val="24"/>
        </w:rPr>
        <w:t>На транспортной модели города Перми смоделировать сформированные сценарии. По результатам моделирования определить значения следующих параметров:</w:t>
      </w:r>
    </w:p>
    <w:p>
      <w:pPr>
        <w:pStyle w:val="Normal"/>
        <w:suppressAutoHyphens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суточный пассажиропоток по видам общественного транспорта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суточный пассажиропоток для маршрутов трамвая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изменение среднего времени реализации транспортных корреспонденций на 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общественном транспорте; 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построить картограммы суточных пассажиропотоков на автобусах (без 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азбивки на маршруты)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построить картограммы суточных пассажиропотоков на трамваях (без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азбивки на маршруты)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построить картограммы суточных пассажиропотоков для маршрутов трамвая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№</w:t>
      </w:r>
      <w:r>
        <w:rPr>
          <w:sz w:val="24"/>
          <w:szCs w:val="24"/>
        </w:rPr>
        <w:t>5 и №11;</w:t>
      </w:r>
    </w:p>
    <w:p>
      <w:pPr>
        <w:pStyle w:val="Normal"/>
        <w:numPr>
          <w:ilvl w:val="0"/>
          <w:numId w:val="8"/>
        </w:numPr>
        <w:suppressAutoHyphens w:val="fals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Выполнить анализ результатов моделирования отдельных сценарие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</w:rPr>
        <w:t>Требования к содержанию работ: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площадь области моделирования должна составлять не менее 1600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713"/>
        <w:jc w:val="both"/>
        <w:rPr/>
      </w:pPr>
      <w:r>
        <w:rPr>
          <w:sz w:val="24"/>
          <w:szCs w:val="24"/>
        </w:rPr>
        <w:t>5.2.</w:t>
        <w:tab/>
        <w:t>количество отрезков – участков улично – дорожной сети от перекрестка до перекрестка – не менее 1600;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протяженность улично-дорожной сети должна составлять не менее чем 1100 км.;</w:t>
      </w:r>
    </w:p>
    <w:p>
      <w:pPr>
        <w:pStyle w:val="Normal"/>
        <w:ind w:firstLine="713"/>
        <w:jc w:val="both"/>
        <w:rPr/>
      </w:pPr>
      <w:r>
        <w:rPr>
          <w:sz w:val="24"/>
          <w:szCs w:val="24"/>
        </w:rPr>
        <w:t xml:space="preserve">5.4.       количество узлов – перекрестков – не менее 550; 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>маршрутная сеть общественного транспорта должна содержать не менее 11 маршрутов трамваев, 9 маршрутов троллейбусов, 75 маршрутов автобусов;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моделировании должны использоваться не только данные помаршрутных  обследований пассажиропотока, но и данные постановочных обследований пассажиропотока. 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по контракту должны выполняться с применением современных методов математического моделирования. Требуется обязательное использование собранных натурным образом и экспериментально полученных данных о состоянии объекта будущих исследований. Требуется в обязательном порядке использование специализированного программного обеспечения PTV Vision® Visum или его аналога, а также транспортной модели города Перми (в т.ч. общественного транспорта). </w:t>
      </w:r>
    </w:p>
    <w:p>
      <w:pPr>
        <w:pStyle w:val="Heading1"/>
        <w:numPr>
          <w:ilvl w:val="0"/>
          <w:numId w:val="3"/>
        </w:numPr>
        <w:spacing w:before="240" w:after="60"/>
        <w:ind w:left="0" w:firstLine="713"/>
        <w:rPr/>
      </w:pPr>
      <w:r>
        <w:rPr>
          <w:sz w:val="24"/>
        </w:rPr>
        <w:t>Результаты моделирования оформляются в виде аналитического отчета, содержащего: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картограмму интенсивности транспортных потоков в исследуемой области;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заключение, содержащего анализ результатов моделирования транспортных потоков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</w:t>
      </w:r>
      <w:r>
        <w:rPr>
          <w:color w:val="000000"/>
          <w:sz w:val="24"/>
          <w:szCs w:val="24"/>
        </w:rPr>
        <w:t xml:space="preserve"> по оптимизации движения транспорта на улично-дорожной сети в городе Пер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ся </w:t>
      </w:r>
      <w:r>
        <w:rPr>
          <w:sz w:val="24"/>
          <w:szCs w:val="24"/>
        </w:rPr>
        <w:t xml:space="preserve">научно-техническая продукция передается на бумажном носителе в 3-х экземплярах по каждому объекту отдельно, а также в электронном виде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в одном экземпля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>_________________  /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</w:t>
        <w:tab/>
        <w:tab/>
        <w:tab/>
        <w:tab/>
        <w:t xml:space="preserve">_________________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20"/>
    </w:rPr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  <w:sz w:val="20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!! Концепция Знак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!! Концепция Знак Знак"/>
    <w:basedOn w:val="Normal"/>
    <w:qFormat/>
    <w:pPr>
      <w:numPr>
        <w:ilvl w:val="0"/>
        <w:numId w:val="6"/>
      </w:numPr>
      <w:tabs>
        <w:tab w:val="clear" w:pos="708"/>
      </w:tabs>
      <w:suppressAutoHyphens w:val="false"/>
      <w:autoSpaceDE w:val="false"/>
      <w:ind w:left="0" w:firstLine="709"/>
      <w:jc w:val="both"/>
    </w:pPr>
    <w:rPr>
      <w:rFonts w:ascii="Calibri" w:hAnsi="Calibri" w:eastAsia="Calibri" w:cs="Times New Roman"/>
      <w:sz w:val="28"/>
      <w:szCs w:val="28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5:00Z</dcterms:created>
  <dc:creator>Compaq-2</dc:creator>
  <dc:description/>
  <cp:keywords/>
  <dc:language>en-US</dc:language>
  <cp:lastModifiedBy>ochud</cp:lastModifiedBy>
  <cp:lastPrinted>2009-10-14T14:49:00Z</cp:lastPrinted>
  <dcterms:modified xsi:type="dcterms:W3CDTF">2010-03-19T05:45:00Z</dcterms:modified>
  <cp:revision>14</cp:revision>
  <dc:subject/>
  <dc:title/>
</cp:coreProperties>
</file>