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-201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еревозке должностных лиц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«24» марта 2010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sz w:val="22"/>
          <w:szCs w:val="22"/>
        </w:rPr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Арекеева Ахсо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огачев Александр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Златин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ежнева Ольг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Данилова Татья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еревозке должност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2-2010 от 16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16 мар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5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Оказание услуг по перевозке должностных лиц, объем выполняемых услуг в соответствии с техническим заданием (приложение 2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с 01.04.2010 г. до момента окончания лимита времени (300 часов оказания услуги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</w:rPr>
        <w:t>Цена включает в себя расходы на эксплуатацию автотранспорта, в том числе техническое обслуживание и ремонт автомобиля, приобретение запасных частей и комплектующих, ГСМ, а также уплату налогов, сборов и других обязательных платежей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6"/>
        </w:rPr>
        <w:t>: Оплата услуг путем перечисления денежных средств на расчетный счет Исполнителя ежемесячно по факту оказанных услуг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/мес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усин Андрей Модэрис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орс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2 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2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6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103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представлена не в соответствии с приложением №1 к извещению от 16.03.2010 № 02-2010, не является субъектом малого предпринимательства  (п.4 ст. 15 Федерального закона от 21.07.2005 № 94-ФЗ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ООО «Форсаж», находящегося по адресу: 614010 г. Пермь, ул. Куйбышева, 106 оф. 20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62 400,00 рублей в месяц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ИП Баженова Екатерина Петровна, проживающего по адресу: 614067 г. Пермь, ул. Ветлужская, 60-2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62 700,00 рублей в меся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Ю. Ареке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Г. Логачев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.Ю. Златина 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П. Лежн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.Ю. Данило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26:00Z</dcterms:created>
  <dc:creator>Институт госзакупок РАГС</dc:creator>
  <dc:description/>
  <cp:keywords/>
  <dc:language>en-US</dc:language>
  <cp:lastModifiedBy>УРПР</cp:lastModifiedBy>
  <cp:lastPrinted>2010-03-24T10:31:00Z</cp:lastPrinted>
  <dcterms:modified xsi:type="dcterms:W3CDTF">2010-03-24T05:32:00Z</dcterms:modified>
  <cp:revision>7</cp:revision>
  <dc:subject/>
  <dc:title>ПРОТОКОЛ ОЦЕНКИ И СОПОСТАВЛЕНИЯ ЗАЯВОК НА УЧАСТИЕ В КОНКУРСЕ </dc:title>
</cp:coreProperties>
</file>