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 от «24» мар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объектов озеленения общего пользования: газон на перекрестке ул.Уральская - ул.Я.Свердло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объектов озеленения общего пользования: газон на перекрестке ул.Уральская - ул.Я.Свердлова (согласно приложению № 1 к извещению № 5 от 24.03.2010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5 от 24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газон на перекрестке ул.Уральская - ул.Я.Свердло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</w:t>
            </w:r>
            <w:r>
              <w:rPr>
                <w:b/>
                <w:sz w:val="24"/>
                <w:szCs w:val="24"/>
              </w:rPr>
              <w:t>30.09.2010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2 96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рублей 0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5от 24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4:00Z</dcterms:created>
  <dc:creator>СОК</dc:creator>
  <dc:description/>
  <cp:keywords/>
  <dc:language>en-US</dc:language>
  <cp:lastModifiedBy>131811</cp:lastModifiedBy>
  <cp:lastPrinted>2009-11-26T09:44:00Z</cp:lastPrinted>
  <dcterms:modified xsi:type="dcterms:W3CDTF">2010-03-24T04:34:00Z</dcterms:modified>
  <cp:revision>2</cp:revision>
  <dc:subject/>
  <dc:title>ИЗВЕЩЕНИЕ № __ от «___» __________ 200 _ года </dc:title>
</cp:coreProperties>
</file>