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 от «24» мар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 содержанию и благоустройству места массового отдыха у воды Мотовилихинского пруда на территории Мотовилихинского район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содержанию и благоустройству места массового отдыха у вод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вилихинского пру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отовилихи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огласно приложению № 1 к извещению № 6 от 24.03.2010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6 от 24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пру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0 октябр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30 072 руб.03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5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6 от 24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6:00Z</dcterms:created>
  <dc:creator>СОК</dc:creator>
  <dc:description/>
  <cp:keywords/>
  <dc:language>en-US</dc:language>
  <cp:lastModifiedBy>131811</cp:lastModifiedBy>
  <cp:lastPrinted>2010-03-24T09:17:00Z</cp:lastPrinted>
  <dcterms:modified xsi:type="dcterms:W3CDTF">2010-03-24T04:36:00Z</dcterms:modified>
  <cp:revision>2</cp:revision>
  <dc:subject/>
  <dc:title>ИЗВЕЩЕНИЕ № __ от «___» __________ 200 _ года </dc:title>
</cp:coreProperties>
</file>