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6 от 24.03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содержанию и благоустройству мест массового отдыха у воды Мотовилихинского  пруда территории Мотовилихинского района (согласно приложению № 1 к извещению № 6 от 24.03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 от ………………..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содержанию и благоустройству мест массового отдыха у воды Мотовилихинского  пруда территории Мотовилихинского района (согласно приложению № 1 к извещению № 6 от 24.03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. от ………………………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54:00Z</dcterms:created>
  <dc:creator>Татьяна</dc:creator>
  <dc:description/>
  <cp:keywords/>
  <dc:language>en-US</dc:language>
  <cp:lastModifiedBy>131811</cp:lastModifiedBy>
  <cp:lastPrinted>2010-03-18T10:46:00Z</cp:lastPrinted>
  <dcterms:modified xsi:type="dcterms:W3CDTF">2010-03-23T12:54:00Z</dcterms:modified>
  <cp:revision>2</cp:revision>
  <dc:subject/>
  <dc:title/>
</cp:coreProperties>
</file>