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5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24» марта 2010 года</w:t>
        <w:tab/>
        <w:tab/>
        <w:tab/>
        <w:tab/>
        <w:t xml:space="preserve">        </w:t>
        <w:tab/>
        <w:tab/>
        <w:tab/>
        <w:tab/>
        <w:tab/>
        <w:t xml:space="preserve">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гл. врача по лечебной части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Хлеб белый, пшеничный, хлеб черный, ржаной (извещение №5п от «11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1» марта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372 000,00 руб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Хлеб белый, пшеничный. Хлеб черный, ржано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авляемые продукты питания должны отвечать  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покупателя в течение 2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Хлеб»,  г. Пермь, ул. Волховская, д.4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 35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-трейд», 614000, г. Пермь, ул. Федосеева, д.2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 48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признать победителем в проведении запроса котировок ООО «Альфа-трейд», 614000, г. Пермь, ул. Федосеева, д.26  с ценой котировочной заявки  240 480,00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ОАО «Хлеб», г. Пермь, ул.Волховская, д.40                                                                    с ценой котировочной заявки 241 35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>
          <w:trHeight w:val="79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24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16:00Z</dcterms:created>
  <dc:creator>Институт госзакупок РАГС</dc:creator>
  <dc:description/>
  <cp:keywords/>
  <dc:language>en-US</dc:language>
  <cp:lastModifiedBy>Пользователь</cp:lastModifiedBy>
  <cp:lastPrinted>2009-12-21T11:27:00Z</cp:lastPrinted>
  <dcterms:modified xsi:type="dcterms:W3CDTF">2010-03-23T11:16:00Z</dcterms:modified>
  <cp:revision>2</cp:revision>
  <dc:subject/>
  <dc:title>ПРОТОКОЛ ОЦЕНКИ И СОПОСТАВЛЕНИЯ ЗАЯВОК НА УЧАСТИЕ В КОНКУРСЕ </dc:title>
</cp:coreProperties>
</file>