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гл.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олоко коровье пастеризованное, 3,2% жирн. (извещение №6п от «11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1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92 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локо коровье пастеризованное, 3,2% жирн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гишвили Хвича Бочи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йменная, д.28 к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унова Анастасия Юр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.Шатрова, д.1 к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238 0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Замараева Т.Г., 614068, г. Пермь, ул. Толмачева, д.17 к.18 с ценой котировочной заявки 245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76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38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10-03-23T11:38:00Z</dcterms:modified>
  <cp:revision>2</cp:revision>
  <dc:subject/>
  <dc:title>ПРОТОКОЛ ОЦЕНКИ И СОПОСТАВЛЕНИЯ ЗАЯВОК НА УЧАСТИЕ В КОНКУРСЕ </dc:title>
</cp:coreProperties>
</file>