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7п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продуктов питания для </w:t>
      </w: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4» марта 2010 года</w:t>
        <w:tab/>
        <w:tab/>
        <w:tab/>
        <w:tab/>
        <w:t xml:space="preserve">        </w:t>
        <w:tab/>
        <w:tab/>
        <w:tab/>
        <w:tab/>
        <w:tab/>
        <w:t xml:space="preserve">  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.Р.Коновалов – зам.гл.врача по лечебн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–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ельникова – зав. пищеблоком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Масло сливочное, массовая доля жира 72,5% (извещение №7п от «11» марта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11» марта 2010года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: 352 000,00руб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Масло сливочное, массовая доля жира 72,5%. Поставляемые продукты питания должны отвечать   требованиям, указанным в  Техническом задании (Приложение 1) к Извещению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 МУЗ «Медсанчасть №9 им.М.А.Тверье», пищебл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Согласно техническому заданию по заявке Заказчика в течение 2-го квартала 2010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ведения о включенных </w:t>
      </w:r>
      <w:r>
        <w:rPr/>
        <w:t>(не включенных)</w:t>
      </w:r>
      <w:r>
        <w:rPr>
          <w:sz w:val="22"/>
          <w:szCs w:val="22"/>
        </w:rPr>
        <w:t xml:space="preserve">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ок и условия оплаты поставок товаров </w:t>
      </w:r>
      <w:r>
        <w:rPr/>
        <w:t>(выполнения работ, оказания услуг)</w:t>
      </w:r>
      <w:r>
        <w:rPr>
          <w:sz w:val="22"/>
          <w:szCs w:val="22"/>
        </w:rPr>
        <w:t>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4 (четыр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207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54"/>
        <w:gridCol w:w="1525"/>
        <w:gridCol w:w="1594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5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5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агишвили Хвича Бочиевич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Пойменная, д.28 к.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 4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Замараева Тамара Геннадьевна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Толмачева, д.17 к.1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 6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алеев Альберь Максумович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Звонарева, д.3 к.53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 4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Тиунова Анастасия Юрьевна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Льва Шатрова, д. 1 кв.35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 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ИП Валеев А.М., 614051, г. Пермь, ул. Звонарева, д.3 к.53  с ценой котировочной заявки  198 400, 00руб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  ИП Замараева Т.Г., 614068, г. Пермь, ул. Толмачева, д.17 к.18 с ценой котировочной заявки 201 600,00руб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>
          <w:trHeight w:val="810" w:hRule="atLeast"/>
        </w:trPr>
        <w:tc>
          <w:tcPr>
            <w:tcW w:w="4361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>
          <w:trHeight w:val="225" w:hRule="atLeast"/>
        </w:trPr>
        <w:tc>
          <w:tcPr>
            <w:tcW w:w="4361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ельн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4:14:00Z</dcterms:created>
  <dc:creator>Институт госзакупок РАГС</dc:creator>
  <dc:description/>
  <cp:keywords/>
  <dc:language>en-US</dc:language>
  <cp:lastModifiedBy>Пользователь</cp:lastModifiedBy>
  <cp:lastPrinted>2009-12-18T09:10:00Z</cp:lastPrinted>
  <dcterms:modified xsi:type="dcterms:W3CDTF">2010-03-24T04:14:00Z</dcterms:modified>
  <cp:revision>2</cp:revision>
  <dc:subject/>
  <dc:title>ПРОТОКОЛ ОЦЕНКИ И СОПОСТАВЛЕНИЯ ЗАЯВОК НА УЧАСТИЕ В КОНКУРСЕ </dc:title>
</cp:coreProperties>
</file>