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4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а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вощи (извещение №8п от «11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1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87 800,00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Овоши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ут Серви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2-я Сорокинская, д.64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 Марат Равил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 Пермь, ул. Подлесная, д.15 к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Жукова, д.52, оф.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3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Султанов М.Р., 614015, г. Пермь, ул. Подлесная, д.15 к.57, с ценой котировочной заявки  302 1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-Омега»,  614068, г. Пермь, ул. Данщина, д.4 с ценой котировочной заявки 302 6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44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10-03-24T03:44:00Z</dcterms:modified>
  <cp:revision>2</cp:revision>
  <dc:subject/>
  <dc:title>ПРОТОКОЛ ОЦЕНКИ И СОПОСТАВЛЕНИЯ ЗАЯВОК НА УЧАСТИЕ В КОНКУРСЕ </dc:title>
</cp:coreProperties>
</file>