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едоставление услуг телефонной связи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ставление услуг телефонной связи  для  МУЗ «Медсанчасть №9 им.М.А.Тверье» (извещение №25 от «0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69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убвенции,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редставление услуг телефонной связи  для  МУЗ «Медсанчасть №9 им.М.А.Тверье». Оказываемая услуга должна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                    На базе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Начало оказания услуг: со дня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до 31 декабря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предоставле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оказанных услуг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25/1  от 17 марта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6, г. Пермь, ул. Ленина, 6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Уралсвязьинформ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Уралсвязьинформ» на сумму 369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4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03-23T10:34:00Z</dcterms:modified>
  <cp:revision>2</cp:revision>
  <dc:subject/>
  <dc:title>ПРОТОКОЛ ОЦЕНКИ И СОПОСТАВЛЕНИЯ ЗАЯВОК НА УЧАСТИЕ В КОНКУРСЕ </dc:title>
</cp:coreProperties>
</file>