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 7</w:t>
        <w:br/>
      </w:r>
      <w:r>
        <w:rPr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на выполнение работ по текущему ремонту объектов озеленения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для МБУ «Благоустройство Ленинского район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4» марта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ивнев Сергей Васи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айкин Сергей Владимирович</w:t>
      </w:r>
    </w:p>
    <w:p>
      <w:pPr>
        <w:pStyle w:val="TextBodyIndent"/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70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Власов Игорь Анато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Ковченкова Вер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Косолапова Ирина Ивановна</w:t>
      </w:r>
    </w:p>
    <w:p>
      <w:pPr>
        <w:pStyle w:val="Heading1"/>
        <w:numPr>
          <w:ilvl w:val="0"/>
          <w:numId w:val="3"/>
        </w:numPr>
        <w:spacing w:before="120" w:after="60"/>
        <w:ind w:left="567" w:hanging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На выполнение работ по текущему ремонту объектов озеленения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извещение № 7 от «11» мар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</w:rPr>
          <w:t>www.gorodperm.ru</w:t>
        </w:r>
      </w:hyperlink>
      <w:r>
        <w:rPr>
          <w:rFonts w:cs="Times New Roman" w:ascii="Times New Roman" w:hAnsi="Times New Roman"/>
        </w:rPr>
        <w:t xml:space="preserve"> «11» марта 2010 года)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заказчике: МБУ «Благоустройство Ленинского района»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Максимальная цена муниципального контракта:  338 660,50 рублей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ирования заказа Бюджет г. Перми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бования, установленные в извещении о проведении запроса котировок (существенные условия муниципального контракта): 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</w:rPr>
        <w:t>. для субъектов малого предпринимательства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б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текущий ремонт объектов озеленения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. Пермь, Комсомольский проспект, аллея памяти по ул. Большевистской.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с момента подписания муниципального контракта до 01 мая 2010 года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В цену контракта должны включаться налоги, сборы, другие обязательные платежи, стоимость расходных материалов и другие обязательные платежи, которые могут возникнуть в ходе исполнения муниципального контракта.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Оплата за оказанные услуги осуществляются Заказчиком ежемесячно, в течении 10 банковских  дней после подписания сторонами акта сдачи-приемки оказанных услуг, без предоплаты и  в соответствии с условиями муниципального контракта, по безналичному расчету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rPr/>
      </w:pPr>
      <w:r>
        <w:rPr/>
        <w:t>Участники размещения заказа:</w:t>
      </w:r>
    </w:p>
    <w:tbl>
      <w:tblPr>
        <w:tblW w:w="94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агна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541,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ну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 281,9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Инвес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ГРЕСС-92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0" w:hanging="425"/>
        <w:jc w:val="both"/>
        <w:rPr/>
      </w:pPr>
      <w:r>
        <w:rPr/>
        <w:t xml:space="preserve">отклонить котировочные заявки следующих участников размещения заказа: </w:t>
      </w:r>
    </w:p>
    <w:tbl>
      <w:tblPr>
        <w:tblW w:w="94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5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п/п</w:t>
            </w:r>
          </w:p>
        </w:tc>
        <w:tc>
          <w:tcPr>
            <w:tcW w:w="55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а не соответствует требованиям извещения запроса котировок (отсутствует декларирование принадлежности к субъектам малого предпринимательства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ГРЕСС-92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а не соответствует требованиям извещения запроса котировок (отсутствует декларирование принадлежности к субъектам малого предпринимательства)</w:t>
            </w:r>
          </w:p>
        </w:tc>
      </w:tr>
    </w:tbl>
    <w:p>
      <w:pPr>
        <w:pStyle w:val="Heading1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О «Магнат»</w:t>
      </w:r>
      <w:r>
        <w:rPr>
          <w:rFonts w:cs="Times New Roman" w:ascii="Times New Roman" w:hAnsi="Times New Roman"/>
        </w:rPr>
        <w:t xml:space="preserve">, место нахождения: 614000, г. Пермь, ул. Орджоникидзе,2б, цена муниципального контракта – </w:t>
      </w:r>
      <w:r>
        <w:rPr>
          <w:rFonts w:cs="Times New Roman" w:ascii="Times New Roman" w:hAnsi="Times New Roman"/>
          <w:b/>
        </w:rPr>
        <w:t>280 541,50 рублей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ind w:left="360" w:hanging="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ОО «УралСтройИнвест»</w:t>
      </w:r>
      <w:r>
        <w:rPr>
          <w:rFonts w:cs="Times New Roman" w:ascii="Times New Roman" w:hAnsi="Times New Roman"/>
        </w:rPr>
        <w:t>, место нахождения: 614990, г. Пермь, шоссе Космонавтов,111, корпус 27, офис 325, цена муниципального контракта –</w:t>
      </w:r>
      <w:r>
        <w:rPr>
          <w:rFonts w:cs="Times New Roman" w:ascii="Times New Roman" w:hAnsi="Times New Roman"/>
          <w:b/>
        </w:rPr>
        <w:t xml:space="preserve"> 282 000,00 рублей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В. Пивн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В. Исайк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И.А. Влас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сутствовал    В.Н. Ковчен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И.И. Косолап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4"/>
        <w:i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5:20:00Z</dcterms:created>
  <dc:creator>USER</dc:creator>
  <dc:description/>
  <cp:keywords/>
  <dc:language>en-US</dc:language>
  <cp:lastModifiedBy>USER</cp:lastModifiedBy>
  <dcterms:modified xsi:type="dcterms:W3CDTF">2010-03-24T06:53:00Z</dcterms:modified>
  <cp:revision>22</cp:revision>
  <dc:subject/>
  <dc:title/>
</cp:coreProperties>
</file>