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</w:rPr>
        <w:t>закупку продуктов питания (молочные продукты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З г.Перми Детский ревматологический санаторий «Орленок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4»марта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естаков Вячеслав Павл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уричева Гал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тариков Николай Петр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Русинова Вер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Леконцева Ма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iCs/>
          <w:sz w:val="24"/>
          <w:vertAlign w:val="superscript"/>
        </w:rPr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ставка продуктов питания (молочные продукты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rPr/>
      </w:pP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208 от «11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1» марта 2010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304850,00 руб. (Триста четыре тысячи восемьсот пятьдесят  рублей 00 копеек) 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бюджет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ка молочных продуктов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ермский край, Пермский район, с.Усть-Качка, МУЗ г.Перми «Санаторий «Орленок»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 заявке, в течении 2 квартала 2010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 товаров должна быть указана с учетом следующих расходов: 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_________________________________________________________________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Расчет за поставленные товары производится путем перечисления денежных средств на расчетный счет поставщика в течении 20 (двадцати) банковских дней со дня предоставления счета-фактуры, накладной, оформленных в установленном порядке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УралПродРегион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803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ирин В.П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4754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Спесивая Г.Л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6389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Спесивая Галина Николаевн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23, г.Пермь, ул.Запольская, 18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63895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П Спирин В.П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Шоссе Космонавтов,  316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264754,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В.П.Шеста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3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Г.М.Гурич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                                    </w:t>
            </w:r>
            <w:r>
              <w:rPr>
                <w:sz w:val="24"/>
                <w:szCs w:val="26"/>
              </w:rPr>
              <w:t>_________________    Н.П.Стар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В.И.Русин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М.В.Леконц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04:29:00Z</dcterms:created>
  <dc:creator>Институт госзакупок РАГС</dc:creator>
  <dc:description/>
  <cp:keywords/>
  <dc:language>en-US</dc:language>
  <cp:lastModifiedBy>Rst3</cp:lastModifiedBy>
  <cp:lastPrinted>2010-03-22T16:48:00Z</cp:lastPrinted>
  <dcterms:modified xsi:type="dcterms:W3CDTF">2010-03-24T06:05:00Z</dcterms:modified>
  <cp:revision>7</cp:revision>
  <dc:subject/>
  <dc:title>ПРОТОКОЛ ОЦЕНКИ И СОПОСТАВЛЕНИЯ ЗАЯВОК НА УЧАСТИЕ В КОНКУРСЕ </dc:title>
</cp:coreProperties>
</file>