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>закупку продуктов питания (мясо и мясопродукты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З г.Перми Детский ревматологический санаторий «Орленок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4»марта 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естаков Вячеслав Павл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Гуричева Гал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тариков Николай Пет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Русинова Вер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 </w:t>
      </w:r>
      <w:r>
        <w:rPr>
          <w:i/>
          <w:sz w:val="24"/>
        </w:rPr>
        <w:t>(</w:t>
      </w:r>
      <w:r>
        <w:rPr>
          <w:i/>
          <w:sz w:val="22"/>
          <w:szCs w:val="22"/>
        </w:rPr>
        <w:t>в случае если секретарь предусмотрен)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Леконцева Мария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ставка продуктов питания (мясо и мясопродукты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207 от «11» марта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1» марта 2010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373380,00 руб. (Триста семьдесят три тысячи триста восемьдесят  рублей 00 копеек) 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- бюджет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оставка мяса и мясопродуктов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ермский край, Пермский район, с.Усть-Качка, МУЗ г.Перми «Санаторий «Орленок»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о заявке, в течении 2 квартала 2010 год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 товаров должна быть указана с учетом следующих расходов: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 должна быть указана в рублях____________________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Расчет за поставленные товары производится путем перечисления денежных средств на расчетный счет поставщика в течении 20 (двадцати) банковских дней со дня предоставления счета-фактуры, накладной, оформленных в установленном порядке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Теплоухов Б.Л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6624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Совири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56469,6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песивая Г.Л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55812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(выбрать нужное)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П Спесивая Галина Николаевн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614023, г.Пермь, ул.Запольская, 1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355812,0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ОО «Совирин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, Шоссе Космонавтов,  31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356469,60,0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В.П.Шестак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3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Г.М.Гурич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                                      </w:t>
            </w:r>
            <w:r>
              <w:rPr>
                <w:sz w:val="24"/>
                <w:szCs w:val="26"/>
              </w:rPr>
              <w:t>_________________    Н.П.Старик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В.И.Русин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М.В.Леконц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4:29:00Z</dcterms:created>
  <dc:creator>Институт госзакупок РАГС</dc:creator>
  <dc:description/>
  <cp:keywords/>
  <dc:language>en-US</dc:language>
  <cp:lastModifiedBy>Rst3</cp:lastModifiedBy>
  <cp:lastPrinted>2010-03-22T16:48:00Z</cp:lastPrinted>
  <dcterms:modified xsi:type="dcterms:W3CDTF">2010-03-24T06:03:00Z</dcterms:modified>
  <cp:revision>10</cp:revision>
  <dc:subject/>
  <dc:title>ПРОТОКОЛ ОЦЕНКИ И СОПОСТАВЛЕНИЯ ЗАЯВОК НА УЧАСТИЕ В КОНКУРСЕ </dc:title>
</cp:coreProperties>
</file>