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b w:val="false"/>
          <w:caps w:val="false"/>
          <w:smallCaps w:val="false"/>
          <w:sz w:val="24"/>
          <w:szCs w:val="24"/>
        </w:rPr>
        <w:t>закупку продуктов питания (овощи и фрукты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З г.Перми Детский ревматологический санаторий «Орленок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24»марта 2010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Шестаков Вячеслав Павл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2. Члены комиссии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Гуричева Гал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тариков Николай Петр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Русинова Вера Ив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 </w:t>
      </w:r>
      <w:r>
        <w:rPr>
          <w:i/>
          <w:sz w:val="24"/>
        </w:rPr>
        <w:t>(</w:t>
      </w:r>
      <w:r>
        <w:rPr>
          <w:i/>
          <w:sz w:val="22"/>
          <w:szCs w:val="22"/>
        </w:rPr>
        <w:t>в случае если секретарь предусмотрен)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Леконцева Мария Викто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ставка продуктов питания (овощи и фрукты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rPr/>
      </w:pP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210 от «11» марта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11» марта 2010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ведения о заказчике: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284720,00 руб. (Двести восемьдесят четыре тысячи семьсот двадцать рублей 00 копеек) 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 - бюджет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Поставка овощей и фруктов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Пермский край, Пермский район, с.Усть-Качка, МУЗ г.Перми «Санаторий «Орленок»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)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По заявке, в течении 2 квартала 2010 года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Цена товаров должна быть указана с учетом следующих расходов: 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 должна быть указана в рублях_________________________________________________________________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Расчет за поставленные товары производится путем перечисления денежных средств на расчетный счет поставщика в течении 20 (двадцати) банковских дней со дня предоставления счета-фактуры, накладной, оформленных в установленном порядке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4 (четыре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Теплоухов Б.Л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70589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Спирин В.П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68204,8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Фрукт Серви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76 667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Султанов М.Р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61106,6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Спесивая Г.Н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61368,6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5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  <w:r>
        <w:rPr>
          <w:i/>
          <w:sz w:val="24"/>
          <w:szCs w:val="24"/>
        </w:rPr>
        <w:t>(выбрать нужное)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0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504"/>
        <w:gridCol w:w="3402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5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Теплоухов Б.Л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авильно  сосчитана стоимость поставляемых товаров, не соответствует общая стоимость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П Султанов Марат Равилевич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614023, г.Пермь, ул.Подлесная 15, 57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261106,60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П Спесивая Г.Н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Пермь, ул.Запольская, 18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261368,60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В.П.Шестак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632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Г.М.Гурич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Н.П.Старик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В.И.Русин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М.В.Леконц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4:29:00Z</dcterms:created>
  <dc:creator>Институт госзакупок РАГС</dc:creator>
  <dc:description/>
  <cp:keywords/>
  <dc:language>en-US</dc:language>
  <cp:lastModifiedBy>Rst3</cp:lastModifiedBy>
  <cp:lastPrinted>2010-03-22T16:48:00Z</cp:lastPrinted>
  <dcterms:modified xsi:type="dcterms:W3CDTF">2010-03-24T06:17:00Z</dcterms:modified>
  <cp:revision>6</cp:revision>
  <dc:subject/>
  <dc:title>ПРОТОКОЛ ОЦЕНКИ И СОПОСТАВЛЕНИЯ ЗАЯВОК НА УЧАСТИЕ В КОНКУРСЕ </dc:title>
</cp:coreProperties>
</file>