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100  от 24 марта 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ого средства Меропенем 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сан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»Клиническая медико-санитарная часть №1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ул.Куйбышева,11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-44-17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карственное средство "Меропенем" или эквивален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упаково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.Гагарина,68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по требованию поставщика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тия – от одной упаковки, при срочном заказе в течении 4 часов от момента заказа. Поставка последней партии не позднее 20 июня 2010год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8000,00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Б Гагарина,68,  МУЗ «Клиническая медсанчасть №1», административно-хозяйственный корпус, кабинет № 10  , секретарю комиссии Кушевой А.А.      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до 11   часов 00 минут  31 марта   2010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>
          <w:sz w:val="22"/>
          <w:szCs w:val="22"/>
        </w:rPr>
        <w:t>Проект муниципального контракта - Приложение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.О.Главного врача МУЗ «КМСЧ №1»</w:t>
        <w:tab/>
        <w:tab/>
        <w:tab/>
        <w:tab/>
        <w:t>А.М.Ильченко.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4:00Z</dcterms:created>
  <dc:creator>СОК</dc:creator>
  <dc:description/>
  <cp:keywords/>
  <dc:language>en-US</dc:language>
  <cp:lastModifiedBy>Admin</cp:lastModifiedBy>
  <cp:lastPrinted>2010-01-18T16:43:00Z</cp:lastPrinted>
  <dcterms:modified xsi:type="dcterms:W3CDTF">2010-03-23T08:17:00Z</dcterms:modified>
  <cp:revision>6</cp:revision>
  <dc:subject/>
  <dc:title>ИЗВЕЩЕНИЕ № __ от «___» __________ 200 _ года </dc:title>
</cp:coreProperties>
</file>