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лекарственных сред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4» марта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Шатова Л.В.                                                             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лекарственных средст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26 от 16 марта 2010 года размещено на официальном сайте «Администрация города Перми» (www.gorodperm.ru) в сети Интернет 16 марта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66 66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Коминтерна, 5а, аптека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момента заключения муниципального контракта по 10.06.2010г., по предварительной заявки Заказчика, первая поставка в течение трех дней с момента заключения контра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ентр Внедрения «Протек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73,23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3.03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ост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3.03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ЗАО «Роста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3-я Набережная, 42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618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ЗАО фирма «Центр Внедрения «Протек»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Ш.Космонавтов, 111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63073,23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19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3-23T11:22:00Z</dcterms:modified>
  <cp:revision>3</cp:revision>
  <dc:subject/>
  <dc:title>Протокол № 7/1</dc:title>
</cp:coreProperties>
</file>