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марта 2010 года № 12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организации культурно-массового мероприятия в районе библиофестиваля «Живая книга», посвященного 65-летию Побе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еликой Отечественной войне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</w:rPr>
                <w:t>admindus@permregion.ru</w:t>
              </w:r>
            </w:hyperlink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рганова Ольга Алексеевна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азание услуг по организации культурно-массового мероприятия в районе библиофестиваля «Живая книга», посвященного 65-летию Победы в Великой Отечественной войне. </w:t>
            </w:r>
            <w:r>
              <w:rPr>
                <w:sz w:val="22"/>
                <w:szCs w:val="22"/>
              </w:rPr>
              <w:t>Перечень услуг и требования к их оказанию указаны в техническом задании (Приложение №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и Индустриального района, сад им.Миндовского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ки Индустриального района с 20-30 апреля 2010 года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. Им.Миндовского - 22 мая 2010 года с 14:00 до 17:00 часов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  реквизит, призовой фонд, афиши и другие средства информации, фотоматериалы,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 000,00 руб. (Шестьдесят тысяч рублей 00 копеек)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8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30» марта 2010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, каб.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по форме Приложение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Перми </w:t>
            </w:r>
            <w:hyperlink r:id="rId3">
              <w:r>
                <w:rPr>
                  <w:rStyle w:val="InternetLink"/>
                </w:rPr>
                <w:t>www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gorodperm</w:t>
              </w:r>
              <w:r>
                <w:rPr>
                  <w:rStyle w:val="InternetLink"/>
                  <w:lang w:val="ru-RU"/>
                </w:rPr>
                <w:t>.</w:t>
              </w:r>
              <w:r>
                <w:rPr>
                  <w:rStyle w:val="InternetLink"/>
                </w:rPr>
                <w:t>ru</w:t>
              </w:r>
            </w:hyperlink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spacing w:val="-2"/>
                <w:sz w:val="22"/>
                <w:szCs w:val="22"/>
              </w:rPr>
              <w:t xml:space="preserve">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И.В.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dus@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urganovaOA</cp:lastModifiedBy>
  <cp:lastPrinted>2010-02-26T12:54:00Z</cp:lastPrinted>
  <dcterms:modified xsi:type="dcterms:W3CDTF">2010-03-23T07:41:00Z</dcterms:modified>
  <cp:revision>266</cp:revision>
  <dc:subject/>
  <dc:title>ИЗВЕЩЕНИЕ № __ от «___» __________ 200 _ года </dc:title>
</cp:coreProperties>
</file>