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3 от «24»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перчаток медицински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4.05.10г, третья партия – до 14.06.10г., четвёртая партия – до 14.07.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3T09:12:00Z</dcterms:modified>
  <cp:revision>72</cp:revision>
  <dc:subject/>
  <dc:title>Приложение  № 3</dc:title>
</cp:coreProperties>
</file>