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24» марта 2010 года № 33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перчаток медицинских</w:t>
      </w:r>
      <w:r>
        <w:rPr>
          <w:sz w:val="24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Четырь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4.05.10г, третья партия – до 14.06.10г., четвёртая партия – до 14.07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8 156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5» апрел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3-23T10:46:00Z</dcterms:modified>
  <cp:revision>58</cp:revision>
  <dc:subject/>
  <dc:title>ЗАПРОС КОТИРОВОЧНОЙ ЦЕНЫ</dc:title>
</cp:coreProperties>
</file>