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 к Извещ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 проведении запросам котировок цен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3 от «24» марта 2010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ерчаток медицинских для нужд МУЗ ГКБ №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702"/>
        <w:gridCol w:w="3119"/>
        <w:gridCol w:w="992"/>
        <w:gridCol w:w="879"/>
        <w:gridCol w:w="946"/>
        <w:gridCol w:w="1151"/>
        <w:gridCol w:w="1060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тов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ые характеристики, потребительские свойства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ые размер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, ру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81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ерчатки медицинские диагностические (смотровые) стерильные одноразовые </w:t>
            </w:r>
            <w:r>
              <w:rPr>
                <w:b/>
                <w:sz w:val="20"/>
                <w:szCs w:val="20"/>
              </w:rPr>
              <w:t>DentaMAX-S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– 240 (+/- 5)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(двойная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льца не менее 0,3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нжеты не менее 0,24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адони не менее 0,28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оверхность текстурирова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ая хлорин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удр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- лате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 жел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с вал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Российскому стандарту ГОСТ Р 52239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установленный производителем, не менее 3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попарно в индивидуальный бумажный конве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локе 40 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S (5-6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(6-7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(7-8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(8-9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Перчатки медицинские диагностические (смотровые) нестерильные одноразовые </w:t>
            </w:r>
            <w:r>
              <w:rPr>
                <w:b/>
                <w:sz w:val="20"/>
                <w:szCs w:val="20"/>
                <w:lang w:val="en-US"/>
              </w:rPr>
              <w:t>DentaMAX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– 240 (+/- 5)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(двойная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льца не менее 0,3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нжеты не менее 0,24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адони не менее 0,3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оверхность тестурирова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ая хлорин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удр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- лате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 жел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с вал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пар в блоке, 500 пар в короб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Российскому стандарту ГОСТ Р 52239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установленный производителем, не менее 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XS</w:t>
            </w:r>
            <w:r>
              <w:rPr>
                <w:sz w:val="20"/>
                <w:szCs w:val="20"/>
              </w:rPr>
              <w:t xml:space="preserve"> (5-6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(6-7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(7-8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Перчатки медицинские диагностические (смотровые) нестерильные одноразовые </w:t>
            </w:r>
            <w:r>
              <w:rPr>
                <w:b/>
                <w:sz w:val="20"/>
                <w:szCs w:val="20"/>
                <w:lang w:val="en-US"/>
              </w:rPr>
              <w:t>DiaMAX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– 240 (+/- 5)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(двойная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льца не менее 0,3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нжеты не менее 0,18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адони не менее 0,26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поверхность глад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верхность слегка хлорирова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др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- лате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 содержание протеинов латек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 бел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с вал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пар в блоке, 500 пар в короб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Российскому стандарту ГОСТ Р 52239-200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годности, установленный производителем, не менее 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(6-7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(7-8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(8-9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ерчатки медицинские хирургические стерильные </w:t>
            </w:r>
            <w:r>
              <w:rPr>
                <w:b/>
                <w:sz w:val="20"/>
                <w:szCs w:val="20"/>
                <w:lang w:val="en-US"/>
              </w:rPr>
              <w:t>ExttraMAX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– 290 (+/- 5)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(двойная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льца не менее 0,5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нжеты не менее 0,3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адони не менее 0,46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рабочая поверхность с ярко выраженной текстур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крытие обеспечивает быстрое и легкое одевание перча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удр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– натуральный лате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анатомиче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с вал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 жел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попарно в индивидуальный бумажный конверт, 40 пар в блоке, 240 пар в короб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Российскому стандарту ГОСТ Р 52238-200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вень контроля </w:t>
            </w:r>
            <w:r>
              <w:rPr>
                <w:sz w:val="20"/>
                <w:szCs w:val="20"/>
                <w:lang w:val="en-US"/>
              </w:rPr>
              <w:t>AQL</w:t>
            </w:r>
            <w:r>
              <w:rPr>
                <w:sz w:val="20"/>
                <w:szCs w:val="20"/>
              </w:rPr>
              <w:t xml:space="preserve"> 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установленный производителем, не менее 3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6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Итого: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Эквивалентность товара будет определяться в соответствии с характеристиками, указанным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толбце 3 настоящего при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словия поставки:</w:t>
      </w:r>
    </w:p>
    <w:p>
      <w:pPr>
        <w:pStyle w:val="Normal"/>
        <w:jc w:val="both"/>
        <w:rPr/>
      </w:pPr>
      <w:r>
        <w:rPr/>
        <w:t>1. Периодичность поставки: четырь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4.05.10г, третья партия – до 14.06.10г., четвёртая партия – до 14.07.10г.</w:t>
      </w:r>
    </w:p>
    <w:p>
      <w:pPr>
        <w:pStyle w:val="Normal"/>
        <w:jc w:val="both"/>
        <w:rPr/>
      </w:pPr>
      <w:r>
        <w:rPr/>
        <w:t>2. Время поставки: с 09.00 до 15.00, в рабочие дни</w:t>
      </w:r>
    </w:p>
    <w:p>
      <w:pPr>
        <w:pStyle w:val="Normal"/>
        <w:jc w:val="both"/>
        <w:rPr/>
      </w:pPr>
      <w:r>
        <w:rPr/>
        <w:t>3. Место поставки: г. Пермь, ул. Ким, 2, ГКБ № 4, аптека (1 этаж).</w:t>
      </w:r>
    </w:p>
    <w:p>
      <w:pPr>
        <w:pStyle w:val="Normal"/>
        <w:jc w:val="both"/>
        <w:rPr/>
      </w:pPr>
      <w:r>
        <w:rPr/>
        <w:t>4. На период действия контракта цена за единицу продукции остается неизменной.</w:t>
      </w:r>
    </w:p>
    <w:p>
      <w:pPr>
        <w:pStyle w:val="Normal"/>
        <w:jc w:val="both"/>
        <w:rPr/>
      </w:pPr>
      <w:r>
        <w:rPr/>
        <w:t>5. Наличие склада поставщика в г. Перм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28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17:00Z</dcterms:created>
  <dc:creator>Дроздова Ю.А.</dc:creator>
  <dc:description/>
  <cp:keywords/>
  <dc:language>en-US</dc:language>
  <cp:lastModifiedBy>mtslek</cp:lastModifiedBy>
  <cp:lastPrinted>2010-03-23T12:51:00Z</cp:lastPrinted>
  <dcterms:modified xsi:type="dcterms:W3CDTF">2010-03-24T06:18:00Z</dcterms:modified>
  <cp:revision>41</cp:revision>
  <dc:subject/>
  <dc:title>Перчатки смотровые нестерильные неопудренные латексные DentaMAX р-р …</dc:title>
</cp:coreProperties>
</file>