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2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марта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о удалению медицинских отходов класса «Б»  (извещение № 32 от «1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марта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2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оказываемых услуг: представлены в Извещении № 32 от «11» марта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, помещение временного хранения отходов класса «Б»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4.2010 г. по 30.09.2010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казана 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за оказанные услуг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удет 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2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ЗУО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46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4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УО «Экологическая система» и составила 346 500,00 руб. (Триста сорок шесть тысяч пятьсот руб. 00 коп.).</w:t>
      </w:r>
    </w:p>
    <w:p>
      <w:pPr>
        <w:pStyle w:val="12pt"/>
        <w:ind w:firstLine="567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ЗУО «Экологическая система», место нахождения: 614089, г. Пермь, ул. Братская, 135/3, кв. 1 цена муниципального контракта 346 500,00 руб. (Триста сорок шесть тысяч пятьсот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Универсалстроймонтаж»</w:t>
      </w:r>
      <w:r>
        <w:rPr>
          <w:b/>
        </w:rPr>
        <w:t>,</w:t>
      </w:r>
      <w:r>
        <w:rPr/>
        <w:t xml:space="preserve"> место нахождения: 614039, г. Пермь, ул. Г.Звезда, 67, цена муниципального контракта 348 000,00</w:t>
      </w:r>
      <w:r>
        <w:rPr>
          <w:bCs/>
          <w:kern w:val="2"/>
        </w:rPr>
        <w:t xml:space="preserve"> руб. (Триста сорок восемь </w:t>
      </w:r>
      <w:r>
        <w:rPr/>
        <w:t>тысяч руб. 00 коп.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1-23T12:54:00Z</cp:lastPrinted>
  <dcterms:modified xsi:type="dcterms:W3CDTF">2010-03-23T12:21:00Z</dcterms:modified>
  <cp:revision>225</cp:revision>
  <dc:subject/>
  <dc:title>ПРОТОКОЛ ОЦЕНКИ И СОПОСТАВЛЕНИЯ ЗАЯВОК НА УЧАСТИЕ В КОНКУРСЕ </dc:title>
</cp:coreProperties>
</file>