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7А/2/4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bCs/>
        </w:rPr>
        <w:t xml:space="preserve">На право заключения муниципального контракта на </w:t>
      </w:r>
      <w:r>
        <w:rPr/>
        <w:t>оказание услуг по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Управления жилищных отношений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3» марта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право заключения муниципального контракта на </w:t>
      </w:r>
      <w:r>
        <w:rPr/>
        <w:t>оказание услуг по демонтажу многоквартирных домов, признанных аварийными и непригодными для проживания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ых отношений администрации города Перми</w:t>
      </w:r>
    </w:p>
    <w:p>
      <w:pPr>
        <w:pStyle w:val="Normal"/>
        <w:rPr/>
      </w:pPr>
      <w:r>
        <w:rPr/>
        <w:t>Руководитель –  Минх Фаина Алексеевна</w:t>
      </w:r>
    </w:p>
    <w:p>
      <w:pPr>
        <w:pStyle w:val="Normal"/>
        <w:rPr/>
      </w:pPr>
      <w:r>
        <w:rPr/>
        <w:t>Адрес – 614000, г.Пермь, ул.Кирова, 78</w:t>
      </w:r>
    </w:p>
    <w:p>
      <w:pPr>
        <w:pStyle w:val="Normal"/>
        <w:rPr/>
      </w:pPr>
      <w:r>
        <w:rPr/>
        <w:t>Телефон – (342) 212 74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          «19» марта 2010 года (Протокол рассмотрения заявок на участие в открытом аукционе № 17А/2/3 от «19» марта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10 578 679,69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528 933,98 рублей, что составляет 5 % от начальной (максимальной) цены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676"/>
        <w:gridCol w:w="2858"/>
        <w:gridCol w:w="1835"/>
      </w:tblGrid>
      <w:tr>
        <w:trPr>
          <w:tblHeader w:val="true"/>
          <w:trHeight w:val="433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СТРОЙ-БА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нерго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3, Пермский край, Пермский р-н, п. Красный Восход, «Агромаркет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23, Пермский край, Пермский р-н, п. Красный Восход, «Агромаркет»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К «Константа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Подводников, 1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Окулова, 8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Интерком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-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27, г. Нижний Новгород, ул. Канавинская, 2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Нижегородская обл., г.Нижний Новгород, ул.Суетинская, 1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ЛМА-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 Пермь, ул. Рязанская, 103-21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. Пермь, ул. Рязанская, 103-21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ышленная Торговая Компания «УралПромЭнерг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ГСП, ул. Данщина, 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рисанова, 19-18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стройснаб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Крисанова, 1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Евроазиатская сервисная компан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Маршрутная, 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 2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 26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МагТранс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Пермский край, Пермский район, д. Кондратово, ул. Карла Маркса, 8а, оф.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монавта Леонова, 4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Маг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40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40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стройгаз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Новосибирская, 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Новосибирская, 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ИМ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39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39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монтно-строительная компания «Римэй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Левченко, 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Левченко, 1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троительно-монтажное управление №14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Железнодорожная, 2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 Пермь, п. Новые Ляды, ул. Железнодорожная, 2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Актив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1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Строительная Компан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ис 2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 39а, офис 2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ый центр «Пермские инженерные коммуникации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тская, 39а, офис 2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Пушкина, 9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зьмы Минина, 1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озьмы Минина, 1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Симтэк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 Пермь, ул. Овчинникова, 1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РОКС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21, кв. 5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Братьев Игнатовых, 21, кв. 5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ДорГрупп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50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50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рк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 Пермь-ГСП, ул. Хлебозаводская, 2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Пермский край, Уинский р-он, с.Уинское, ул.Коммунистическая ,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лавИнвест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50, Свердловская область,                           г. Екатеринбург, ул. Техническая, 4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0, Тюменская обл., г.Тюмень, ул.Володарского, 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рестиж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210, Пермский край, Карагайский район, с. Карагай, ул. Кирова, 1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правляющая компания «бизнес, ремонт и строительство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Веры Засулич, 4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Пермский край, г. Пермь, ул. Веры Засулич, 42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Стандарт-НТ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Свердловская область, г. Нижний Тагил, ул. Кирова, 44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Свердловская область, г. Нижний Тагил, ул. Кирова, 44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троительная Компания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К РегионПерм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еверс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 50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СККАС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 Пермь, ул. Луначарского, 97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55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фжилстрой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4, г. Пермь, ул. Генерала Панфилова, 17Б-70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57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          «А Плюс»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 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 Пермский край, Суксунский район, пгт. Суксун, ул. Колхозная, 4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поступило от участника аукциона           ООО «Пермь-Благоустройство»  (карточка № 10) и составило 3 490 964,36 (три миллиона четыреста девяносто тысяч девятьсот шестьдесят четыре) рублей 36 коп.</w:t>
      </w:r>
    </w:p>
    <w:p>
      <w:pPr>
        <w:pStyle w:val="Normal"/>
        <w:jc w:val="both"/>
        <w:rPr/>
      </w:pPr>
      <w:r>
        <w:rPr/>
        <w:t>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 поступило от участника аукциона               ООО «СтройПрестиж» (карточка № 18) и составило 3 543 857,76 (три миллиона пятьсот сорок три тысячи восемьсот пятьдесят семь) рублей 76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ириллова О.И.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олчанова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22</cp:lastModifiedBy>
  <cp:lastPrinted>2009-05-12T15:32:00Z</cp:lastPrinted>
  <dcterms:modified xsi:type="dcterms:W3CDTF">2010-03-24T10:59:00Z</dcterms:modified>
  <cp:revision>114</cp:revision>
  <dc:subject/>
  <dc:title>ПРОТОКОЛ № 01/03-07</dc:title>
</cp:coreProperties>
</file>