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 xml:space="preserve">ПРОТОКОЛ АУКЦИОНА № 22А/2/2    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/>
        <w:t xml:space="preserve">на право заключения муниципального контракта на </w:t>
      </w:r>
      <w:r>
        <w:rPr>
          <w:bCs/>
        </w:rPr>
        <w:t xml:space="preserve">оказание услуг по найму транспортных средств с экипажем для муниципального учреждения здравоохранения </w:t>
      </w:r>
      <w:r>
        <w:rPr/>
        <w:t>«Городская клиническая поликлиника № 4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3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</w:t>
      </w:r>
      <w:r>
        <w:rPr>
          <w:bCs/>
        </w:rPr>
        <w:t xml:space="preserve">оказание услуг по найму транспортных средств с экипажем для муниципального учреждения здравоохранения </w:t>
      </w:r>
      <w:r>
        <w:rPr/>
        <w:t xml:space="preserve">«Городская клиническая поликлиника № 4» </w:t>
      </w: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 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 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 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здравоохранения  «Городская клиническая поликлиника № 4»</w:t>
      </w:r>
    </w:p>
    <w:p>
      <w:pPr>
        <w:pStyle w:val="Normal"/>
        <w:rPr/>
      </w:pPr>
      <w:r>
        <w:rPr/>
        <w:t>Руководитель – главный врач Зуева Надежда Максимовна</w:t>
      </w:r>
    </w:p>
    <w:p>
      <w:pPr>
        <w:pStyle w:val="Normal"/>
        <w:rPr/>
      </w:pPr>
      <w:r>
        <w:rPr/>
        <w:t>Адрес – 614087, г. Пермь, ул. Академика Вавилова, 4</w:t>
      </w:r>
    </w:p>
    <w:p>
      <w:pPr>
        <w:pStyle w:val="Normal"/>
        <w:rPr/>
      </w:pPr>
      <w:r>
        <w:rPr/>
        <w:t>Телефон – (342) 238-09-3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0» марта 2010 года (Протокол рассмотрения заявок на участие в открытом аукционе № 22А/2/1от «10» марта 2010 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Лот № 1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40500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025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устан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леба Успенского, д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леба Успенского, д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орс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2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аткомпл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 Уинская, д.4а, кв.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 соответствии с ч.12 ст. 37 Федерального закона от 21.07.2005г. № 94-ФЗ признать открытый аукцион по лоту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Лот № 2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49400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470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устан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леба Успенского, д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леба Успенского, д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орс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2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аткомпл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 Уинская, д.4а, кв.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соответствии с ч.12 ст. 37 Федерального закона от 21.07.2005г. № 94-ФЗ признать открытый аукцион по лоту № 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Лот № 3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50500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525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устан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леба Успенского, д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леба Успенского, д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орс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2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аткомпл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 Уинская, д.4а, кв.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 соответствии с ч.12 ст. 37 Федерального закона от 21.07.2005г. № 94-ФЗ признать открытый аукцион по лоту № 3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Лот № 4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40500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0250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устан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леба Успенского, д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леба Успенского, д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аткомпл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 Уинская, д.4а, кв.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 соответствии с ч.12 ст. 37 Федерального закона от 21.07.2005г. № 94-ФЗ признать открытый аукцион по лоту № 4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Лот № 5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45990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2995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устан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леба Успенского, д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леба Успенского, д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орс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2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аткомпл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 Уинская, д.4а, кв.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 соответствии с ч.12 ст. 37 Федерального закона от 21.07.2005г. № 94-ФЗ признать открытый аукцион по лоту № 5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Лот № 6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18630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315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устан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леба Успенского, д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Глеба Успенского, д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орс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2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аткомпл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 Уинская, д.4а, кв.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 соответствии с ч.12 ст. 37 Федерального закона от 21.07.2005г. № 94-ФЗ признать открытый аукцион по лоту № 6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Лот № 7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56250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8125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орс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2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аткомпл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 Уинская, д.4а, кв.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 соответствии с ч.12 ст. 37 Федерального закона от 21.07.2005г. № 94-ФЗ признать открытый аукцион по лоту № 7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b/>
          <w:u w:val="single"/>
        </w:rPr>
        <w:t>Лот № 8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: 562500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8125,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орс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Пермь, ул.Куйбышева, д.106, офис 2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аткомпл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Большевистская, 184-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 Уинская, д.4а, кв.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 соответствии с ч.12 ст. 37 Федерального закона от 21.07.2005г. № 94-ФЗ признать открытый аукцион по лоту № 8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г.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 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 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 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гадуллин А. 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59:00Z</dcterms:created>
  <dc:creator>ump15</dc:creator>
  <dc:description/>
  <cp:keywords/>
  <dc:language>en-US</dc:language>
  <cp:lastModifiedBy>опер2</cp:lastModifiedBy>
  <cp:lastPrinted>2010-03-23T14:51:00Z</cp:lastPrinted>
  <dcterms:modified xsi:type="dcterms:W3CDTF">2010-03-23T11:51:00Z</dcterms:modified>
  <cp:revision>6</cp:revision>
  <dc:subject/>
  <dc:title>ПРОТОКОЛ № 01/03-07</dc:title>
</cp:coreProperties>
</file>