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на  предоставление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охранных услуг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учреждения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b w:val="false"/>
          <w:i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</w:t>
      </w:r>
      <w:r>
        <w:rPr>
          <w:sz w:val="24"/>
          <w:szCs w:val="24"/>
        </w:rPr>
        <w:t>24</w:t>
      </w:r>
      <w:r>
        <w:rPr>
          <w:sz w:val="22"/>
          <w:szCs w:val="22"/>
        </w:rPr>
        <w:t>» марта 2010 года</w:t>
        <w:br/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опова Лариса Владимировна</w:t>
      </w:r>
    </w:p>
    <w:p>
      <w:pPr>
        <w:pStyle w:val="Normal"/>
        <w:ind w:firstLine="426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ворум  имеется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хранные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 от 17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7» марта 2010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П № 3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55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104000,00 рублей (Сто четыре тысячи рублей 00 копеек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ОМС, бюджета и внебюджетных источников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оказания услуг: г. Пермь, ул. Серпуховская 11а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иод оказания услуг: с 00 часов 00 мин. «01» апреля до 24 часов 00 мин. «30» июня 2010 г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полагаемой услуги является неизменной на время действия муниципального контракта, должна включать в себя все расходы, страхование, налоги (в т.ч. НДС), сборы и другие обязательные платежи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платежей: оплата услуг ежемесячно путем перечисления  денежных средств на р/счет в течение 10 банковских дней с момента подписания акта принятых услу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10"/>
        <w:gridCol w:w="2551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частное охранное предприятие «Щи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64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предприятие «УРАГА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9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А «ГРАД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72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астное охранное предприятие «Гром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12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ОА «ГРАД» </w:t>
      </w:r>
    </w:p>
    <w:p>
      <w:pPr>
        <w:pStyle w:val="Normal"/>
        <w:rPr/>
      </w:pPr>
      <w:r>
        <w:rPr>
          <w:sz w:val="24"/>
          <w:szCs w:val="24"/>
        </w:rPr>
        <w:t xml:space="preserve">Россия, Пермский край, г. Пермь, ул. Ш. Космонавтов, 312   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72072,00 руб. (Семьдесят две тысячи семьдесят два руб. 00 коп.)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Охранное предприятие «УРАГА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77, Россия, Пермский край, г. Пермь, бульвар Гагарина, 66А, офис 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91791,00 руб. (Девяносто одна тысяча семьсот девяносто один руб. 00 коп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Прокоп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Бурылова А.И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 xml:space="preserve"> Лопатин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02:00Z</dcterms:created>
  <dc:creator>Институт госзакупок РАГС</dc:creator>
  <dc:description/>
  <cp:keywords/>
  <dc:language>en-US</dc:language>
  <cp:lastModifiedBy>Экономический отдел ГП №3</cp:lastModifiedBy>
  <cp:lastPrinted>2010-03-24T14:21:00Z</cp:lastPrinted>
  <dcterms:modified xsi:type="dcterms:W3CDTF">2010-03-24T09:29:00Z</dcterms:modified>
  <cp:revision>7</cp:revision>
  <dc:subject/>
  <dc:title>ПРОТОКОЛ ОЦЕНКИ И СОПОСТАВЛЕНИЯ ЗАЯВОК НА УЧАСТИЕ В КОНКУРСЕ </dc:title>
</cp:coreProperties>
</file>