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8/1 ОТ 24.03.2010 ГОДА О ВНЕСЕНИИ ИЗМЕНЕНИЙ В ИЗВЕЩЕНИЕ № 8 ОТ 22.03.2010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и по организации деятельности постоянно действующих любительских объединений на территории Мотовилихинского района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rPr/>
      </w:pPr>
      <w:r>
        <w:rPr/>
        <w:t>Сообщаем всем заинтересованным лицам и организациям о внесении изменений в техническое задание закупки. Текст технического задания дополняется новым пунктом:</w:t>
      </w:r>
    </w:p>
    <w:p>
      <w:pPr>
        <w:pStyle w:val="Normal"/>
        <w:rPr/>
      </w:pPr>
      <w:r>
        <w:rPr/>
        <w:t>«10. Обеспечить работу специалистов – хоровика и постановщ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 xml:space="preserve">                       А.Н. Морозо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3:00Z</dcterms:created>
  <dc:creator>tevelevadb</dc:creator>
  <dc:description/>
  <cp:keywords/>
  <dc:language>en-US</dc:language>
  <cp:lastModifiedBy>131901</cp:lastModifiedBy>
  <cp:lastPrinted>2010-02-05T09:58:00Z</cp:lastPrinted>
  <dcterms:modified xsi:type="dcterms:W3CDTF">2010-03-24T04:58:00Z</dcterms:modified>
  <cp:revision>11</cp:revision>
  <dc:subject/>
  <dc:title>ЗАПРОС КОТИРОВОЧНОЙ ЦЕНЫ</dc:title>
</cp:coreProperties>
</file>