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</w:t>
      </w:r>
      <w:r>
        <w:rPr>
          <w:b/>
          <w:szCs w:val="24"/>
          <w:lang w:val="en-US"/>
        </w:rPr>
        <w:t>4</w:t>
      </w:r>
      <w:r>
        <w:rPr>
          <w:b/>
          <w:szCs w:val="24"/>
        </w:rPr>
        <w:t>» декабря 2010 года № 10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оставку продуктов питания 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у субъектов малого предпринимательства для  МУЗ  МСЧ 7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онова Юлия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,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(хлеб пшеничный, ржаной 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е продукты питания должны отвечать требованиям, указанным в спецификации (Приложение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. ул.Писарева,56 пищебл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спецификации по заявке Покупателя с  01.04.2010 по 31.06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 720 руб. (в т.ч. за счет бюджета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220руб., за счет ОМС – 67 500руб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56 стационар, 3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  «30» марта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2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 1. Специфик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 № 7                                                       С.В.Колод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13:00Z</dcterms:created>
  <dc:creator>СОК</dc:creator>
  <dc:description/>
  <cp:keywords/>
  <dc:language>en-US</dc:language>
  <cp:lastModifiedBy>user</cp:lastModifiedBy>
  <cp:lastPrinted>2010-03-24T11:06:00Z</cp:lastPrinted>
  <dcterms:modified xsi:type="dcterms:W3CDTF">2010-03-24T08:06:00Z</dcterms:modified>
  <cp:revision>262</cp:revision>
  <dc:subject/>
  <dc:title>ИЗВЕЩЕНИЕ № __ от «___» __________ 200 _ года </dc:title>
</cp:coreProperties>
</file>