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выполнение работ по текущему ремонту памятника «Бронекатер АК 454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культуры «Городской центр охраны памятников»</w:t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4» марта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/>
      </w:pPr>
      <w:r>
        <w:rPr>
          <w:sz w:val="24"/>
          <w:szCs w:val="24"/>
        </w:rPr>
        <w:t>Демидов Валерий Анатольевич,  директор учрежд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веруха Дмитрий Петрович, методист</w:t>
      </w:r>
      <w:r>
        <w:rPr/>
        <w:t>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 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песивая Ольга Анатольевна, гл.бухгалт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Журавлева Татьяна Николаевна,  зам.директора по АХЧ МОУ ДОД ДХШ «ХКМ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ксимова Евгения Андреевна, специали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К «Городской центр охраны памятников»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Демидов Валерий Анатольевич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уначарского, 32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-12-46-</w:t>
      </w:r>
      <w:r>
        <w:rPr>
          <w:sz w:val="22"/>
          <w:szCs w:val="22"/>
        </w:rPr>
        <w:t>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выполнение работ по текущему ремонту памятника «Бронекатер АК-454» </w:t>
      </w:r>
      <w:r>
        <w:rPr>
          <w:sz w:val="24"/>
          <w:szCs w:val="24"/>
        </w:rPr>
        <w:t>(извещение №1 от 11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 марта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 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  <w:u w:val="single"/>
        </w:rPr>
        <w:t>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sz w:val="24"/>
          <w:szCs w:val="24"/>
        </w:rPr>
        <w:t>-г.Пермь, ул.Буксирная,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  <w:u w:val="single"/>
        </w:rPr>
        <w:t>Дата оказания услуги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до 26 апреля 2010 г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работ включает в себя: компенсацию издержек Подрядчика, причитающееся ему вознаграждение, все расходы Подрядчика, прямо или косвенно связанные с исполнением Контракта в соответствии с техническим заданием выполняемой работы (Приложение №1 к контракту) все выплаченные или подлежащие выплате налоги и сборы, и другие обязательные плате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сле завершения работ, в течении 10 банковских дней со дня предоставления оформленных в установленном порядке документов: счета, акта приемки выполненных работ, подлежащих оплате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356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142"/>
                              <w:gridCol w:w="251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о с ограниченной ответственностью «Архивольт»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 000 (четыреста пятьдесят тысяч) рублей 00 копеек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о с ограниченной ответственностью «РостСтрой»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8 000 (четыреста сорок восемь тысяч) рублей 00 копеек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о с ограниченной ответственностью «Пермский военно-мемориальный комплекс»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0 000 (четыреста девяносто тысяч) рублей 00 копеек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о с ограниченной ответственностью «Пермское специальное научно-реставрационное управление»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0 000 (четыреста тридцать тысяч) рублей 00 копеек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80.5pt;mso-wrap-distance-left:9pt;mso-wrap-distance-right:9pt;mso-wrap-distance-top:0pt;mso-wrap-distance-bottom:0pt;margin-top:7.6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142"/>
                        <w:gridCol w:w="251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ство с ограниченной ответственностью «Архивольт»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 000 (четыреста пятьдесят тысяч) рублей 00 копеек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ство с ограниченной ответственностью «РостСтрой»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8 000 (четыреста сорок восемь тысяч) рублей 00 копеек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ство с ограниченной ответственностью «Пермский военно-мемориальный комплекс»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0 000 (четыреста девяносто тысяч) рублей 00 копеек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ство с ограниченной ответственностью «Пермское специальное научно-реставрационное управление»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0 000 (четыреста тридцать тысяч) рублей 00 копеек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Пермское специальное научно-реставрационное управление» и составила 430 000 (четыреста тридцать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 ООО «Пермское специальное научно-реставрационное управление» 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г.Пермь,ул.Ленина, 27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sz w:val="24"/>
          <w:szCs w:val="24"/>
        </w:rPr>
        <w:t xml:space="preserve">Цена муниципального контракта – 430 000 (четыреста тридцать тысяч) рублей 00 копее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РостСтрой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Кирова, 3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448 000 (четыреста сорок восем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А.Дем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Д.П.Заверу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О.А.Спесивая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Н.Жура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.А.Максим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А.Демид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34:00Z</dcterms:created>
  <dc:creator>Rodin</dc:creator>
  <dc:description/>
  <cp:keywords/>
  <dc:language>en-US</dc:language>
  <cp:lastModifiedBy>1</cp:lastModifiedBy>
  <cp:lastPrinted>2010-03-23T18:19:00Z</cp:lastPrinted>
  <dcterms:modified xsi:type="dcterms:W3CDTF">2010-03-24T10:26:00Z</dcterms:modified>
  <cp:revision>6</cp:revision>
  <dc:subject/>
  <dc:title>ПРОТОКОЛ №2</dc:title>
</cp:coreProperties>
</file>