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51А/3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 выполнение работ по содержанию мест массового отдыха  Мотовилихинского района г.Перм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24  марта  2010 года</w:t>
        <w:br/>
        <w:tab/>
        <w:tab/>
        <w:tab/>
        <w:tab/>
        <w:tab/>
        <w:tab/>
        <w:tab/>
        <w:tab/>
        <w:tab/>
        <w:t xml:space="preserve">                        11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3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содержанию мест массового отдыха Мотовилихинского района г.Перми в 2010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Елену Константиновну Чазову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ствующий                                                           Е.К.Ча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О.Г.Гобеджашв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А.А.Кузнецов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Власов Александр Иван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Уральская, 36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0-46-43, факс 266-08-30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аво заключить муниципальный контракт на выполнение работ по содержанию мест массового отдыха Мотовилихинского района г.Перми в 2010 году.</w:t>
      </w:r>
      <w:r>
        <w:rPr>
          <w:sz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  2 190 934 рубля 81 коп. (Два миллиона сто девяносто тысяч девятьсот тридцать четыре рубля  81 коп.)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с 15.04.2010г. по 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20.12.2010г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>И</w:t>
      </w:r>
      <w:r>
        <w:rPr>
          <w:b/>
          <w:sz w:val="24"/>
        </w:rPr>
        <w:t xml:space="preserve">звещение о проведении открытого аукциона № 51А </w:t>
      </w:r>
      <w:r>
        <w:rPr>
          <w:sz w:val="24"/>
        </w:rPr>
        <w:t xml:space="preserve"> от 26.02.2010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6 февраля 2010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93"/>
        <w:gridCol w:w="4729"/>
      </w:tblGrid>
      <w:tr>
        <w:trPr>
          <w:trHeight w:val="7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9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113,  г.Пермь, ул.Кировоградская, 68-66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Плеханова, 2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адово-парковое хозяйство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ангард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 г.Пермь, ул.Орджоникидзе, 57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егионСтройРесурс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ш.Космонавтов, 16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 г.Пермь, ул.Встречная, 35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ТК «УралПромЭнерг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 ГСП, ул.Данщина, 7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Зеленстрой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 оф.1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 г.Пермь, ул.К.Минина, 12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олев Дмитрий Валерь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Строителей, 36-1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3, г.Пермь, ул.Г.Хасана, 105, корп.70, оф.28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Кузовников Игорь Владимирович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70, г.Пермь, ул.Тургенева, 16-1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22,  г.Пермь, ул.Подводников, 11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ая Региональная Комп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 г.Пермь, ул.Луначарского, 97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валов Евгений Виктор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г.Пермский край, г.Нытва, ул.Т.Самуэли, 10-40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ермь-строй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Коммунистическая, 5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жил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34,  г.Пермь, ул.Г.Панфилова, 17б-70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Строителей, 36-1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Кама-РД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, 70/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К РегионПерм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 ул.Крупской, 34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К Гаран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990, г.Пермь, ул.3-я Водопроводная, 3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адово-парковое хозяйство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ангард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егионСтройРесурс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ТК «УралПромЭнерг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Зеленстрой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олев Дмитрий Валерь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ая Региональная Комп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валов Евгений Виктор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ермь-строй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жил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Кама-РД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К РегионПерм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К Гаран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3"/>
        <w:gridCol w:w="1248"/>
        <w:gridCol w:w="1070"/>
        <w:gridCol w:w="2854"/>
        <w:gridCol w:w="1559"/>
        <w:gridCol w:w="836"/>
      </w:tblGrid>
      <w:tr>
        <w:trPr>
          <w:trHeight w:val="1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1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, 4 ч.1 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3 ч.4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ставлен документ, подтверждающий полномочия лица на осуществление действий от имени участника размещения заказа (в составе заявки отсутствует решение о назначении дире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  <w:lang w:val="en-US"/>
              </w:rPr>
            </w:pPr>
            <w:r>
              <w:rPr/>
              <w:t xml:space="preserve">п.7 ч.4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соответствие заявки требованиям документации об аукционе (в платежном поручении не верно указан № извещения, не указан КПП Заказ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2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узовников Игорь Владимиро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 (требования к оформлению заявки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соответствие заявки требованиям документации об аукционе (Заявка на участие в аукционе не скреплена подписью участника размещения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.Г.Гобеджашви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.А.Кузнец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ствующий                               ___________________           Е.К.Ча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О.Г.Гобеджашв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ый секретарь комиссии:         _____________________         А.А.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2:00Z</dcterms:created>
  <dc:creator>User2</dc:creator>
  <dc:description/>
  <cp:keywords/>
  <dc:language>en-US</dc:language>
  <cp:lastModifiedBy>опер4</cp:lastModifiedBy>
  <cp:lastPrinted>2010-03-24T16:26:00Z</cp:lastPrinted>
  <dcterms:modified xsi:type="dcterms:W3CDTF">2010-03-24T13:57:00Z</dcterms:modified>
  <cp:revision>15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