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поставку систем для транспедикулярной фиксации позвоночника с редукционными винтами </w:t>
      </w: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5» марта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Ежова Елена Кондратье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именование предмета запроса котировок: поставка  систем для транспедикулярной фиксации позвоночника с редукционными винт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10 от «12» марта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2» марта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8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Системы для транспедикулярной фиксации позвоночника с редукционным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винтами в  количестве 8 систем с одновременным предоставлением  набора 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спомогательных хирургических  инструментов при первой постав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с момента заключения муниципального контракта по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30.06.2010г.</w:t>
      </w: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 все налоги, таможенные и иные сборы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асходы на доставку товара и все прочие расходы, связанные с выполнением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контракта поставки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Arial"/>
        </w:rPr>
        <w:t xml:space="preserve">              </w:t>
      </w:r>
      <w:r>
        <w:rPr>
          <w:rFonts w:eastAsia="Arial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>Оплата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поставленных и принятых Заказчиком товаров (партии товаров) осуществляется после финансирования из ПКФОМС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 акта сдачи-приемки товара, акта сдачи-приемки набора вспомогательных хирургических инструментов (при первой поставке), накладных с обязательным указанием даты поставки и отметки материально-ответственного лица Заказчика в получении товара и его соответствия требованиям контракта, счета-фактуры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 2</w:t>
      </w:r>
      <w:r>
        <w:rPr>
          <w:b/>
          <w:sz w:val="22"/>
          <w:szCs w:val="22"/>
        </w:rPr>
        <w:t xml:space="preserve">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риО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0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Верещагин В.Н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0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участника размещения заказа, котировочная заявка которого поступала ранее котировочной заявки другого участника размещения заказа (п.2 ст. 47 Федерального закона №94-ФЗ от 21.07.2005г.)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ТриОмед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Пемь, ул.Мира,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80 000 руб. 00 коп. (Четыреста восемьдесят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: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Верещагин В.Н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81, г.Пермь, ул.Плеханова, 70а-3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80 000 руб. 00 коп. (Четыреста восемьдесят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3-25T08:51:00Z</cp:lastPrinted>
  <dcterms:modified xsi:type="dcterms:W3CDTF">2010-03-25T03:52:00Z</dcterms:modified>
  <cp:revision>33</cp:revision>
  <dc:subject/>
  <dc:title>ПРОТОКОЛ ОЦЕНКИ И СОПОСТАВЛЕНИЯ ЗАЯВОК НА УЧАСТИЕ В КОНКУРСЕ </dc:title>
</cp:coreProperties>
</file>