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ухой адаптированной молочной смес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итания детей первых шести месяцев жизни с частичным гидролизатом бел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25»  марта 2010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оставка сухой адаптированной молочной смеси для питания детей первых шести месяцев жизни с частичным гидролизатом белка (гипоаллергенная) (Извещение № 09 от «15» марта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» марта 2010 г.). 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9 928 рублей 00 копеек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 Перми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330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я адаптированная молочная смесь для питания детей первых шести месяцев жизни с частичным гидролизатом белка (гипоаллергенная)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балансированный состав, с пониженным содержанием белка, легко растворимая, легко усваиваемая, не требующая кипячения, обогащенная микроэлементами и витаминами, с содержанием сывороточных белков и необходимых жиров.</w:t>
            </w:r>
          </w:p>
        </w:tc>
      </w:tr>
      <w:tr>
        <w:trPr>
          <w:trHeight w:val="250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держание белков 1,2-1,7 г</w:t>
            </w:r>
          </w:p>
          <w:p>
            <w:pPr>
              <w:pStyle w:val="Normal"/>
              <w:rPr/>
            </w:pPr>
            <w:r>
              <w:rPr/>
              <w:t>2) частичный гидролизат сывороточного белка</w:t>
            </w:r>
          </w:p>
          <w:p>
            <w:pPr>
              <w:pStyle w:val="Normal"/>
              <w:rPr/>
            </w:pPr>
            <w:r>
              <w:rPr/>
              <w:t>3) Содержание жиров 3,0 – 4,0 г</w:t>
            </w:r>
          </w:p>
          <w:p>
            <w:pPr>
              <w:pStyle w:val="Normal"/>
              <w:rPr/>
            </w:pPr>
            <w:r>
              <w:rPr/>
              <w:t>4) Содержание углеводов 6,5 – 8,0 г</w:t>
            </w:r>
          </w:p>
          <w:p>
            <w:pPr>
              <w:pStyle w:val="Normal"/>
              <w:rPr/>
            </w:pPr>
            <w:r>
              <w:rPr/>
              <w:t xml:space="preserve">5) Витамины:  Д3 (холекальциферол)  0,8 – 1,2 мкг              </w:t>
            </w:r>
          </w:p>
          <w:p>
            <w:pPr>
              <w:pStyle w:val="Normal"/>
              <w:rPr/>
            </w:pPr>
            <w:r>
              <w:rPr/>
              <w:t xml:space="preserve">6) Минеральные вещества: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льций:  380 - 700 мг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сфор: 150 - 400 мг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железо:  3 –9 мг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йод: 50– 150 мкг    </w:t>
            </w:r>
          </w:p>
          <w:p>
            <w:pPr>
              <w:pStyle w:val="Normal"/>
              <w:rPr/>
            </w:pPr>
            <w:r>
              <w:rPr/>
              <w:t xml:space="preserve">7) Таурин 40-60 мг                                             </w:t>
            </w:r>
          </w:p>
          <w:p>
            <w:pPr>
              <w:pStyle w:val="Normal"/>
              <w:rPr/>
            </w:pPr>
            <w:r>
              <w:rPr/>
              <w:t>8) Осмоляльность 280,0 – 320,0 мОсм/кг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9) Энергетическая ценность  640 – 700 ккал/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паковке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 0,400 килограмм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 поставляемого товар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</w:t>
            </w:r>
            <w:r>
              <w:rPr>
                <w:b/>
              </w:rPr>
              <w:t xml:space="preserve"> </w:t>
            </w:r>
            <w:r>
              <w:rPr/>
              <w:t>МУЗ «ГДКБ №18», расположенная по адресу: г. Пермь, ул. Желябова,10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оставки товар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 товар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о  -  02.04.2010г. Окончание - 06.04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 и подписания накладных (с обязательным указанием даты поставки и отметкой материально ответственного лица Заказчика в получении товара и соответствии его качества требованиям контрак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 058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Давыдова Дарья Викт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784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льтрафиоле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 05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134" w:leader="none"/>
        </w:tabs>
        <w:ind w:left="142" w:firstLine="938"/>
        <w:jc w:val="both"/>
        <w:rPr/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«Ультрафиолет»</w:t>
      </w:r>
      <w:r>
        <w:rPr>
          <w:b/>
          <w:sz w:val="22"/>
          <w:szCs w:val="22"/>
        </w:rPr>
        <w:t xml:space="preserve"> </w:t>
      </w:r>
      <w:r>
        <w:rPr>
          <w:b/>
          <w:sz w:val="24"/>
        </w:rPr>
        <w:t>и составила   479 050 руб.   00 коп. ( Четыреста семьдесят девять тысяч пятьдесят рублей 00 копеек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1560" w:hanging="1276"/>
        <w:jc w:val="both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Ультрафиолет»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13, г. Пермь, ул. 3-я Набережная, 42</w:t>
      </w:r>
    </w:p>
    <w:p>
      <w:pPr>
        <w:pStyle w:val="Normal"/>
        <w:jc w:val="center"/>
        <w:rPr/>
      </w:pPr>
      <w:r>
        <w:rPr>
          <w:b/>
          <w:sz w:val="24"/>
        </w:rPr>
        <w:t>479 050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1560" w:hanging="1276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Смелов Александр Григорьевич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14097, г. Пермь, ул. К. Пожарского, 14-113</w:t>
      </w:r>
    </w:p>
    <w:p>
      <w:pPr>
        <w:pStyle w:val="Normal"/>
        <w:jc w:val="center"/>
        <w:rPr/>
      </w:pPr>
      <w:r>
        <w:rPr>
          <w:sz w:val="24"/>
        </w:rPr>
        <w:t>487 058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/>
      </w:pPr>
      <w:r>
        <w:rPr/>
        <w:t>Подписи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9:00Z</dcterms:created>
  <dc:creator>Институт госзакупок РАГС</dc:creator>
  <dc:description/>
  <cp:keywords/>
  <dc:language>en-US</dc:language>
  <cp:lastModifiedBy>alex</cp:lastModifiedBy>
  <cp:lastPrinted>2009-05-14T10:54:00Z</cp:lastPrinted>
  <dcterms:modified xsi:type="dcterms:W3CDTF">2010-03-25T05:29:00Z</dcterms:modified>
  <cp:revision>2</cp:revision>
  <dc:subject/>
  <dc:title>ПРОТОКОЛ ОЦЕНКИ И СОПОСТАВЛЕНИЯ ЗАЯВОК НА УЧАСТИЕ В КОНКУРСЕ </dc:title>
</cp:coreProperties>
</file>