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46</w:t>
      </w:r>
      <w:r>
        <w:rPr>
          <w:b/>
          <w:sz w:val="26"/>
          <w:szCs w:val="26"/>
        </w:rPr>
        <w:t xml:space="preserve"> А/</w:t>
      </w:r>
      <w:r>
        <w:rPr>
          <w:b/>
          <w:sz w:val="26"/>
          <w:szCs w:val="26"/>
          <w:lang w:val="en-US"/>
        </w:rPr>
        <w:t>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>на право заключить муниципальный контракт</w:t>
      </w:r>
    </w:p>
    <w:p>
      <w:pPr>
        <w:pStyle w:val="Normal"/>
        <w:jc w:val="center"/>
        <w:rPr/>
      </w:pPr>
      <w:r>
        <w:rPr/>
        <w:t>на 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5» марта 2010 года</w:t>
        <w:br/>
        <w:t xml:space="preserve">   12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</w:t>
      </w:r>
      <w:r>
        <w:rPr/>
        <w:t>на право заключить муниципальный контракт на 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офимов Дмитрий Алексеевич </w:t>
            </w:r>
          </w:p>
        </w:tc>
      </w:tr>
      <w:tr>
        <w:trPr>
          <w:trHeight w:val="61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охов Денис Анатоль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  <w:t>Право заключить муниципальный контракт на 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Cs/>
          <w:color w:val="000000"/>
        </w:rPr>
        <w:t>998 953 (девятьсот девяносто восемь тысяч девятьсот пятьдесят три) рубля 74 копейки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19, оф.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 30-2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 Января,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Пермь, ул.Архитектора Свиязева, 28/а-2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адовая солнц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132, кв.3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Подводников, 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7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 85, оф.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 2 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Нейвинская, 11-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 дом 1, оф.1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.Горького, д.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д.2, оф.4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 д.№1, оф.№ 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,17Б-7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«Пермпром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д.35а, оф.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 16-1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адовая солнц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«Пермпром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37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8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51:00Z</dcterms:created>
  <dc:creator>ump15</dc:creator>
  <dc:description/>
  <cp:keywords/>
  <dc:language>en-US</dc:language>
  <cp:lastModifiedBy>опер5</cp:lastModifiedBy>
  <cp:lastPrinted>2010-03-25T12:25:00Z</cp:lastPrinted>
  <dcterms:modified xsi:type="dcterms:W3CDTF">2010-03-25T10:00:00Z</dcterms:modified>
  <cp:revision>6</cp:revision>
  <dc:subject/>
  <dc:title>ПРОТОКОЛ № 01/03-07</dc:title>
</cp:coreProperties>
</file>