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на участие в запросе котировок на выполнение работ по очистке водопропускных труб по ул.Якутская Дзерж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5» марта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очистке водопропускных труб по ул.Якутская Дзержинского района г.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очистке водопропускных труб по ул.Якутская Дзержинского района г.Перми (извещение № 5 от «12» марта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8 854 (Четыреста девяносто восемь тысяч восемьсот пятьдесят четыре) рубля 15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15 апреля 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5 (пять) котировочных заявок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ельникова Светлана Серге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 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ВИ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лектротехнический профи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тройга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5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2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коммерческая компания «Пит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е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ельникова Светлана Серге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ВИ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лектротехнический профил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ые заявки следующих участников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13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тройга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полностью указаны банковские реквизиты (отсутствует Б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, состав работ,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коммерческая компания «Пит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верно указан 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, состав работ,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очистке водопропускных труб по ул.Якутская Дзержинского района г.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бщество с ограниченной ответственностью «Электротехнический профиль»</w:t>
      </w:r>
    </w:p>
    <w:p>
      <w:pPr>
        <w:pStyle w:val="Normal"/>
        <w:rPr/>
      </w:pPr>
      <w:r>
        <w:rPr/>
        <w:t>Юридический адрес: г. Пермь, ул. 2-я Колхозная, 80.</w:t>
      </w:r>
    </w:p>
    <w:p>
      <w:pPr>
        <w:pStyle w:val="Normal"/>
        <w:rPr/>
      </w:pPr>
      <w:r>
        <w:rPr/>
        <w:t>Фактический (почтовый) адрес: г. Пермь, ул. 2-я Колхозная, 80.</w:t>
      </w:r>
    </w:p>
    <w:p>
      <w:pPr>
        <w:pStyle w:val="Normal"/>
        <w:rPr/>
      </w:pPr>
      <w:r>
        <w:rPr/>
        <w:t xml:space="preserve">Цена контракта – 450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Normal"/>
        <w:rPr/>
      </w:pPr>
      <w:r>
        <w:rPr/>
        <w:t>ООО ПКФ «ВИТ»</w:t>
      </w:r>
    </w:p>
    <w:p>
      <w:pPr>
        <w:pStyle w:val="Normal"/>
        <w:rPr/>
      </w:pPr>
      <w:r>
        <w:rPr/>
        <w:t>Юридический адрес: г. Пермь, ул. Маяковского, 2.</w:t>
      </w:r>
    </w:p>
    <w:p>
      <w:pPr>
        <w:pStyle w:val="Normal"/>
        <w:rPr/>
      </w:pPr>
      <w:r>
        <w:rPr/>
        <w:t>Фактический (почтовый) адрес: 614058, г. Пермь, ул. Маяковского, 2.</w:t>
      </w:r>
    </w:p>
    <w:p>
      <w:pPr>
        <w:pStyle w:val="Normal"/>
        <w:rPr/>
      </w:pPr>
      <w:r>
        <w:rPr/>
        <w:t>Цена контракта –  460 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Владелец</cp:lastModifiedBy>
  <cp:lastPrinted>2010-02-10T13:59:00Z</cp:lastPrinted>
  <dcterms:modified xsi:type="dcterms:W3CDTF">2010-03-24T09:02:00Z</dcterms:modified>
  <cp:revision>291</cp:revision>
  <dc:subject/>
  <dc:title>ПРОТОКОЛ № 01/03-07</dc:title>
</cp:coreProperties>
</file>