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>микрорайона «Бумкомбинат» в Орджоникидзевском районе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ос. Голованово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</w:t>
        <w:tab/>
        <w:t xml:space="preserve"> «25» марта 2010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организация наружного освещения микрорайона «Бумкомбинат» в Орджоникидзевском районе г. Перми  (пос. Голованово)  (извещение №9 от «12»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2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60 719,0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 211 263,00 руб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249 456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bCs/>
          <w:sz w:val="24"/>
          <w:szCs w:val="24"/>
        </w:rPr>
        <w:t xml:space="preserve">ыполнение работ по </w:t>
      </w:r>
      <w:r>
        <w:rPr>
          <w:sz w:val="24"/>
          <w:szCs w:val="24"/>
        </w:rPr>
        <w:t xml:space="preserve">организации наружного освещения микрорайона «Бумкомбинат» в Орджоникидзевском районе г. Перми  (пос. Голованово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                 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кд/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есто выполнения работ: микрорайон «Бумкомбинат» в Орджоникидзевском районе  г. Перми (пос. Голованово), ул. </w:t>
      </w:r>
      <w:r>
        <w:rPr>
          <w:bCs/>
          <w:iCs/>
          <w:sz w:val="24"/>
          <w:szCs w:val="24"/>
        </w:rPr>
        <w:t>Бумажников, ул.Пинская, ул.Корсунская, ул.Сестрорецкая, ул.Сухумская, ул.Мозырьская, ул.Бенгальская, ул.Пузырева, 1-ый Мозырьский переулок, 2-ой Мозырьский переулок, ст. Голованово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августа</w:t>
      </w:r>
      <w:r>
        <w:rPr/>
        <w:t xml:space="preserve"> </w:t>
      </w:r>
      <w:r>
        <w:rPr>
          <w:sz w:val="24"/>
          <w:szCs w:val="24"/>
        </w:rPr>
        <w:t>201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 xml:space="preserve"> 9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9 от «12»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9 от «12» март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 предложена участником ООО «Энергостройпроект» и составила 4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00 (Четыреста восемь тысяч девят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08</w:t>
      </w:r>
      <w:r>
        <w:rPr>
          <w:sz w:val="24"/>
          <w:szCs w:val="24"/>
          <w:lang w:val="en-US"/>
        </w:rPr>
        <w:t xml:space="preserve"> 900</w:t>
      </w:r>
      <w:r>
        <w:rPr>
          <w:sz w:val="24"/>
          <w:szCs w:val="24"/>
        </w:rPr>
        <w:t>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ОО «Дока-Э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8, г. Пермь, ул. Петропавловская,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44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 000</w:t>
      </w:r>
      <w:r>
        <w:rPr>
          <w:sz w:val="24"/>
          <w:szCs w:val="24"/>
        </w:rPr>
        <w:t>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5» марта 2010 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 xml:space="preserve"> 900</w:t>
            </w:r>
            <w:r>
              <w:rPr>
                <w:sz w:val="24"/>
                <w:szCs w:val="24"/>
              </w:rPr>
              <w:t xml:space="preserve">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ка-Э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3-25T06:35:00Z</dcterms:modified>
  <cp:revision>938</cp:revision>
  <dc:subject/>
  <dc:title>ПРОТОКОЛ № 5</dc:title>
</cp:coreProperties>
</file>