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энтерального питания 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марта 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6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.гл.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-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стерильного энтерального питания, жидкого готового к употреблению для МУЗ «Медсанчасть №9 им.М.А.Тверье» (извещение №41 от «17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7» марта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стерильного энтерального питания, жидкого готового к употреблению  для МУЗ «Медсанчасть №9 им.М.А.Тверье» в количестве 500л. Характеристики товара 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пищебл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9, кор. Е, к. 3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000,00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вчинникова Л.А.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Гайдара, д.11А/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750,00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  ЗАО «Компания КИЛЬ-Прикамье», 614064, г. Пермь, ул. Чкалова, д.9  с ценой котировочной заявки    199 0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ИП Овчинникова Л.А., 614077, г. Пермь, ул. Гайдара, д.11А/20  с ценой котировочной заявки    199 75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79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2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13:00Z</dcterms:created>
  <dc:creator>Институт госзакупок РАГС</dc:creator>
  <dc:description/>
  <cp:keywords/>
  <dc:language>en-US</dc:language>
  <cp:lastModifiedBy>Пользователь</cp:lastModifiedBy>
  <cp:lastPrinted>2009-11-26T09:34:00Z</cp:lastPrinted>
  <dcterms:modified xsi:type="dcterms:W3CDTF">2010-03-24T11:13:00Z</dcterms:modified>
  <cp:revision>2</cp:revision>
  <dc:subject/>
  <dc:title>ПРОТОКОЛ ОЦЕНКИ И СОПОСТАВЛЕНИЯ ЗАЯВОК НА УЧАСТИЕ В КОНКУРСЕ </dc:title>
</cp:coreProperties>
</file>