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23А/3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оказание услуг по найму транспортных средств с экипажем  для Муниципального учреждения здравоохранения «Детской городской клинической больницы № 3»</w:t>
      </w:r>
    </w:p>
    <w:p>
      <w:pPr>
        <w:pStyle w:val="Normal"/>
        <w:jc w:val="both"/>
        <w:rPr>
          <w:bCs/>
          <w:smallCaps/>
        </w:rPr>
      </w:pPr>
      <w:r>
        <w:rPr>
          <w:bCs/>
          <w:smallCap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4» мар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lang w:val="en-US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заключения муниципального контракта на оказание услуг по найму транспортных средств с экипажем для  МУЗ ДГКБ №3 в присутствии конкурсной (аукционной) комиссии по видам товаров, работ, услуг № 3.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>В связи с отсутствием на заседании председателя и заместителя председателя комиссии в соответствии с п.7.3 регламента работы аукционной комиссии по видам товаров, работ, услуг, единогласно принято решение об избрании председательствующим на заседании комиссии Чазову Е.К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Чазова Е.К.</w:t>
      </w:r>
    </w:p>
    <w:p>
      <w:pPr>
        <w:pStyle w:val="Normal"/>
        <w:rPr>
          <w:b/>
          <w:b/>
        </w:rPr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Муниципальное учреждение здравоохранения «Детская городская клиническая больница № 3»</w:t>
      </w:r>
    </w:p>
    <w:p>
      <w:pPr>
        <w:pStyle w:val="Normal"/>
        <w:rPr/>
      </w:pPr>
      <w:r>
        <w:rPr/>
        <w:t>Руководитель – главный врач - Шинкарик Игорь Геннадьевич</w:t>
      </w:r>
    </w:p>
    <w:p>
      <w:pPr>
        <w:pStyle w:val="Normal"/>
        <w:rPr/>
      </w:pPr>
      <w:r>
        <w:rPr/>
        <w:t>Адрес – 614000, г.Пермь, ул.Ленина, д.13.</w:t>
      </w:r>
    </w:p>
    <w:p>
      <w:pPr>
        <w:pStyle w:val="Normal"/>
        <w:rPr/>
      </w:pPr>
      <w:r>
        <w:rPr/>
        <w:t>Телефон – (342) 212-79-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03» марта 2010 года (Протокол рассмотрения заявок на участие в открытом аукционе № 23А/3/1 от «03» марта 2010 г.)</w:t>
      </w:r>
    </w:p>
    <w:p>
      <w:pPr>
        <w:pStyle w:val="Normal"/>
        <w:rPr/>
      </w:pPr>
      <w:r>
        <w:rPr>
          <w:b/>
        </w:rPr>
        <w:t>Начальная (максимальная) цена контракта по лоту № 2: 469600,00</w:t>
      </w:r>
      <w:r>
        <w:rPr/>
        <w:t xml:space="preserve"> рубля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3480,00 рублей, что составляет 5 % от начальной (максимальной) цены контракта по лоту № 2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439"/>
        <w:gridCol w:w="3439"/>
        <w:gridCol w:w="1257"/>
      </w:tblGrid>
      <w:tr>
        <w:trPr>
          <w:tblHeader w:val="true"/>
          <w:trHeight w:val="433" w:hRule="atLeast"/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токолонна №2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 г.Пермь, ул.Ш.Космонавтов,141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 г.Пермь, ул.Ш.Космонавтов,14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орсаж»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г.Пермь,ул.Куйбышева, д.106,оф.110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г.Пермь,ул.Куйбышева, д.106,оф.110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Гобеджашвили О.Г.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Гусынина М.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21:00Z</dcterms:created>
  <dc:creator>ump15</dc:creator>
  <dc:description/>
  <cp:keywords/>
  <dc:language>en-US</dc:language>
  <cp:lastModifiedBy>опер4</cp:lastModifiedBy>
  <cp:lastPrinted>2010-03-24T11:21:00Z</cp:lastPrinted>
  <dcterms:modified xsi:type="dcterms:W3CDTF">2010-03-24T08:33:00Z</dcterms:modified>
  <cp:revision>33</cp:revision>
  <dc:subject/>
  <dc:title>ПРОТОКОЛ № 01/03-07</dc:title>
</cp:coreProperties>
</file>