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9/1 от 25.03.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о внесении изменений в ПРОТОКОЛ № 9 от 23.03.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>
          <w:b/>
        </w:rPr>
        <w:t xml:space="preserve">МУЗ «Детская городская клиническая больница №3» </w:t>
      </w:r>
      <w:r>
        <w:rPr/>
        <w:t xml:space="preserve">уведомляет всех заинтересованных лиц о внесении изменений в Протокол № 9 от 23.03.2010г. рассмотрения и оценки котировочных заявок </w:t>
      </w:r>
      <w:r>
        <w:rPr>
          <w:u w:val="single"/>
        </w:rPr>
        <w:t>на поставку термографической пленки или  эквивалент</w:t>
      </w:r>
      <w:r>
        <w:rPr/>
        <w:t xml:space="preserve"> для МУЗ «Детская городская клиническая больница №3»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- читать в следующей редакции заглавную  часть протокола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ОТОКОЛ № 9 от 23.03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казание услуг по найму транспортных средств с экипажем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3-23T11:39:00Z</cp:lastPrinted>
  <dcterms:modified xsi:type="dcterms:W3CDTF">2010-03-25T08:17:00Z</dcterms:modified>
  <cp:revision>72</cp:revision>
  <dc:subject/>
  <dc:title>                                                    ПРОТОКОЛ № 17 </dc:title>
</cp:coreProperties>
</file>