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2 от «25» марта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детально-инструментальному обследованию строительных конструкций с разработкой ПСД на капитальный ремонт кровли жилых домов, расположенных по адресу: г.Пермь, ул.Автозаводская, 51, ул.Закамская, 2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33</w:t>
      </w:r>
      <w:r>
        <w:rPr>
          <w:sz w:val="24"/>
          <w:szCs w:val="24"/>
          <w:lang w:val="en-US"/>
        </w:rPr>
        <w:t>`</w:t>
      </w:r>
      <w:r>
        <w:rPr>
          <w:sz w:val="24"/>
          <w:szCs w:val="24"/>
        </w:rPr>
        <w:t>505,94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, на основании акта приемки выполненных работ, справки о стоимости работ и затрат, счет фак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им заданиям и прилагаемым смета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ВЕЛД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униципальное учреждение «Технический надзор за капитальным ремонтом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ЛД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 87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Технический надзор за капитальным ремонт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7, г.Пермь, ул.Народовольческая, 4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ВЕЛД», 455000, Челябинская обл., г.Магнитогорск, ул.Уральская, 24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 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59:00Z</dcterms:created>
  <dc:creator>EW/LN/CB</dc:creator>
  <dc:description>A REGIONALIZAЗГO Й UM ERRO COLOSSAL!</dc:description>
  <cp:keywords>Ethan</cp:keywords>
  <dc:language>en-US</dc:language>
  <cp:lastModifiedBy>user</cp:lastModifiedBy>
  <cp:lastPrinted>2010-03-10T14:13:00Z</cp:lastPrinted>
  <dcterms:modified xsi:type="dcterms:W3CDTF">2010-03-24T13:09:00Z</dcterms:modified>
  <cp:revision>5</cp:revision>
  <dc:subject>JOГO JARDIM x8?! PORRA! DIA 8 VOTA NГO!</dc:subject>
  <dc:title>Ethan Frome</dc:title>
</cp:coreProperties>
</file>