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открытого первенства города Перми по  плаванию (в рамках реализации календаря спортивно-массовых и физкультурно-оздоровительных мероприятий на 2010 годы, п.2.40.1.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спортсмены спортивных организаций Пермского края с квалификацией не ниже 3 спортивного разря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роводятся в 3-х возрастных груп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 групп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юноши, мужчины 1994 г.р. и старш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вушки, женщины 1994 г.р. и старш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ши,  1995-1996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вушки 1995-1996 г.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3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вочки 1997 г.р. и младш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льчики 1997 г.р. и младш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-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астников не менее 200 человек. Соревнования личны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- размеры ванны бассейна: длина   - не менее    25   м,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ширина – не менее 15 м; к - во дорожек не менее 6 шт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- и девочек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 для мальчиков не менее-8; для девочек не менее- 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личие туалетных комнат для мальчиков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 для девочек не менее -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казать реквизиты документ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 санитарно-эпидемиологического надзор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омер договора и дату договора и с кем заключен догов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Руководство бассейна должно обеспечить безопасность детей, занимающихся в бассей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апреля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казать адрес бассей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собые условия: Исполнитель Контракта  обязан  представить Заказчику  в течение 3-х дней (с момента  заключения  муниципального контракта),   на согласов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 Положение о проведении мероприятия (В положении необходимо указать; 1.Название мероприятия, цели и задачи 2. Сроки и место проведения; 3. Руководство проведением соревнования ; 4.Участники соревнования; 5.Программа соревнования; 6.Обеспечение безопасности участников и зрителей; 7 Награждение победителей; 8. Финансирование мероприятия. 9. Порядок и сроки подачи заяво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 Смету расходов на проведение мероприятия  (В смете  необходимо указать:1. Название мероприятия; 2.Общую сумму расходов в том числе:  расходы на аренду; расходы на организацию и проведение)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0-03-24T10:19:00Z</cp:lastPrinted>
  <dcterms:modified xsi:type="dcterms:W3CDTF">2010-03-24T06:13:00Z</dcterms:modified>
  <cp:revision>33</cp:revision>
  <dc:subject/>
  <dc:title>Котировка</dc:title>
</cp:coreProperties>
</file>