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№ 0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3</w:t>
      </w:r>
      <w:r>
        <w:rPr>
          <w:rFonts w:cs="Times New Roman" w:ascii="Times New Roman" w:hAnsi="Times New Roman"/>
          <w:caps/>
          <w:sz w:val="20"/>
          <w:szCs w:val="20"/>
        </w:rPr>
        <w:t xml:space="preserve"> от 2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5</w:t>
      </w:r>
      <w:r>
        <w:rPr>
          <w:rFonts w:cs="Times New Roman" w:ascii="Times New Roman" w:hAnsi="Times New Roman"/>
          <w:caps/>
          <w:sz w:val="20"/>
          <w:szCs w:val="20"/>
        </w:rPr>
        <w:t>.03.2010г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аво заключить муниципальный контракт на оказание услуг по организации и проведению открытого первенства города Перми по плаванию (в рамках реализации календаря спортивно-массовых и физкультурно-оздоровительных мероприятий на 2010г., п.2.40.1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осударствен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  организации и проведению открытого первенства города Перми по  плаванию (в рамках реализации календаря спортивно-массовых и физкультурно-оздоровительных мероприятий на 2010 годы, п.2.40.1.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 (объем выполняемых работ, оказываемых услуг) указаны в Техническом задании (Спецификации), прилагаемом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96 </w:t>
            </w:r>
            <w:r>
              <w:rPr>
                <w:sz w:val="20"/>
                <w:szCs w:val="20"/>
              </w:rPr>
              <w:t>000 (девяносто шесть тысяч) рубле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тельные бассейны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апреля  2010г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Вашего согласия принять участие в запросе котировок цен  просим представить котировочную заявку в письменной форме  в срок до 18 часов 00 минут  01 апреля     2010г года по адресу:614000, г. Пермь, улица Ленина 27 а, кабинет №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« 25 » марта 2010 г. по «01 » апреля 2010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апреля  2010 года до 18:00 (местное время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нс 30 %, в течение 10  дней со дня подписания Муниципального контракта. Окончательный расчет за оказание услуг производится в течение 20 дней после предоставления Исполнителем счета, счет - фактуры, акта сдачи-приемки оказанных услуг, подписанные исполнителем и заказчиком (с приложением к нему отчета о проведении мероприятия, согласно техническому заданию (Спецификация).                    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Ленина, 27а, каб. №5;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bCs/>
                <w:sz w:val="20"/>
                <w:szCs w:val="20"/>
              </w:rPr>
              <w:t xml:space="preserve">Дзодзиева Светлана Николаевн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2) 212-68-5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spor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reg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И.о. председателя комитета                                                                       А.А.Курило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port@perm.permreg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0-03-24T06:21:00Z</dcterms:modified>
  <cp:revision>31</cp:revision>
  <dc:subject/>
  <dc:title>Котировка</dc:title>
</cp:coreProperties>
</file>