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50А/1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держанию газонов на территории Мотовилихинского района г.Перми в 2010 году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</w:t>
      </w:r>
      <w:r>
        <w:rPr>
          <w:bCs/>
          <w:lang w:val="en-US"/>
        </w:rPr>
        <w:t>5</w:t>
      </w:r>
      <w:r>
        <w:rPr>
          <w:bCs/>
        </w:rPr>
        <w:t>» марта 2010 года</w:t>
        <w:br/>
        <w:t xml:space="preserve">    11 часов 45 минут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/>
        <w:t>выполнение работ по содержанию газонов на территории  Мотовилихинского района г.Перми в 2010 году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охов Денис Анатоль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>
          <w:color w:val="000000"/>
        </w:rPr>
        <w:t xml:space="preserve">Право заключить муниципальный контракт </w:t>
      </w:r>
      <w:r>
        <w:rPr/>
        <w:t xml:space="preserve"> на выполнение работ по содержанию газонов на территории Мотовилихинского района г.Перми в 2010 год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8 171 710</w:t>
      </w:r>
      <w:r>
        <w:rPr>
          <w:bCs/>
          <w:color w:val="000000"/>
        </w:rPr>
        <w:t xml:space="preserve"> рублей 44 коп. </w:t>
      </w:r>
      <w:r>
        <w:rPr/>
        <w:t xml:space="preserve"> (Восемь миллионов сто семьдесят одна тысяча семьсот десять рублей 44 коп.)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06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мик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 ул.Уинская, 13-127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Плеханова,2А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58, г.Пермь, ул.9 Января, 16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57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дово-парковое хозяйств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Кронштадтская, 39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утник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0, г.Пермь, ул.Красновишерская, 35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Региональная Компания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уйбышева, 2, оф.403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ышленная Торговая Компания «УралПромЭнерг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990, г.Пермь, ГСП, ул.Данщина, 7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убенцев Иван Павлович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870, Пермский край, Октябрьский район, хутор Покрово-Смирновский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г.Пермь, ул.Козьмы Минина, 12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ичкалева Дина Алексеевн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Пушкина, 25-172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адовая солнц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Луначарского, 132-35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СтройРесур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ш.Космонавтов, 166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лавИнвест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50, Свердловская область, г.Екатеринбург, ул.Техническая, 48а, оф.1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пецкомплек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Пермь, ул.Соликамская, 273А, оф.306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22, г.Пермь, ул.Подводников,11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Революции, 30-22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чалов Александр Анатольевич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33, г.Пермь, ул.Анвара Гатауллина, 38-4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Луначарского, 97А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Торгово-Строительная Компания «Пермпромсерв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Встречная, 35а, оф.13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рКо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6, Пермский край, Пермский район, д.Кондратово, ул.К.Маркса, 8А, оф.6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ОК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г.Пермь, ул.Братьев Игнатовых, д.21, кв.54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-М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 9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оммунистическая, 59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ДЕ-ДАНК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Горького, 24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Гаран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Теплопроводная 3-я, 3А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Большой Урал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Коммунистическая, 1А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ьбру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Набережная, 2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ЮНАЙ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Подлесная, 3А, оф.810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а-РД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уначарского, 70/72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комплек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Большевистская, 184-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>Допустить к участию в открытом аукционе 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мик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дово-парковое хозя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утни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Региональная Компан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ышленная Торговая Компания «УралПромЭне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убенцев Иван Павло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ичкалева Дина Алексее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адовая солнц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СтройРесур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лавИнвест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пецкомплек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чалов Александр Анатолье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о-Строительная Компания «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рК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ОК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-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ермь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ДЕ-ДАН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Гаран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льшой Урал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АЙ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а-РД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комплек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279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 xml:space="preserve">п.7 раздела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, раздел </w:t>
            </w:r>
            <w:r>
              <w:rPr>
                <w:lang w:val="en-US"/>
              </w:rPr>
              <w:t>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ответствие заявки требованиям документации об аукционе (в платежном поручении не указан реквизит получателя – КП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 xml:space="preserve">      </w:t>
            </w:r>
            <w:r>
              <w:rPr/>
              <w:t>п.4</w:t>
            </w:r>
            <w:r>
              <w:rPr>
                <w:lang w:val="en-US"/>
              </w:rPr>
              <w:t xml:space="preserve"> </w:t>
            </w:r>
            <w:r>
              <w:rPr/>
              <w:t>раздела</w:t>
            </w:r>
            <w:r>
              <w:rPr>
                <w:lang w:val="en-US"/>
              </w:rPr>
              <w:t xml:space="preserve"> 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ставление копии учредительных документов участника размещения заказа (Устав  представлен в недействующей редак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/>
              <w:t>_________________     Мох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    Савина Н.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Назукина И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59:00Z</dcterms:created>
  <dc:creator>ump15</dc:creator>
  <dc:description/>
  <cp:keywords/>
  <dc:language>en-US</dc:language>
  <cp:lastModifiedBy>ump22</cp:lastModifiedBy>
  <cp:lastPrinted>2010-03-25T12:24:00Z</cp:lastPrinted>
  <dcterms:modified xsi:type="dcterms:W3CDTF">2010-03-25T10:21:00Z</dcterms:modified>
  <cp:revision>9</cp:revision>
  <dc:subject/>
  <dc:title>ПРОТОКОЛ № 01/03-07</dc:title>
</cp:coreProperties>
</file>