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0А/3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оставку офисной бумаги для УВД по г. Перми.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4» марта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оставку офисной бумаги для нужд УВД по г. Перми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вязи с 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Чазова Е.К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едседательствующий комиссии:</w:t>
        <w:tab/>
        <w:t xml:space="preserve">                      Чазова Е.К.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беджашвили О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й секретар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знецов А.А.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ВД по г. Перми</w:t>
      </w:r>
    </w:p>
    <w:p>
      <w:pPr>
        <w:pStyle w:val="Normal"/>
        <w:rPr/>
      </w:pPr>
      <w:r>
        <w:rPr/>
        <w:t>Руководитель – Фадеев Павел Владимирович</w:t>
      </w:r>
    </w:p>
    <w:p>
      <w:pPr>
        <w:pStyle w:val="Normal"/>
        <w:rPr/>
      </w:pPr>
      <w:r>
        <w:rPr/>
        <w:t>Адрес – г. Пермь, ул. Сибирская, 48</w:t>
      </w:r>
    </w:p>
    <w:p>
      <w:pPr>
        <w:pStyle w:val="Normal"/>
        <w:rPr/>
      </w:pPr>
      <w:r>
        <w:rPr/>
        <w:t>Телефон – (342) 244-21-7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8» марта 2010 года (Протокол рассмотрения заявок на участие в открытом аукционе № 40А/3/1 от «18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ая (максимальная) цена контракта: 3 105 000,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rPr/>
      </w:pPr>
      <w:r>
        <w:rPr/>
        <w:t>155 250,00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оухов Борис Леонид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Пермский край, г. Пермь, ул. Революции, д. 12, кв. 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8, г. Пермь, ул. Архитектора Свиязева, 28/а-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Ушинског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тиПермь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Б. Гагарина дом 10 офис 4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Б. Гагарина дом 10 офис 4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таврац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Старцева дом 15, кор. 4 оф.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Старцева дом 15, кор. 4 оф.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м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614065, г. Пермь, ул. Мира, 1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ус-Кам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 3-я Водопроводная, 1А, строение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 3-я Водопроводная, 1А, строение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о-Строительная Компания «Пермпром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Встречная, д. 35а, оф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Ижевская, д. 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следнее предложение о цене контракта поступило от участника аукциона ООО «Комус-Кама» (карточка № 2) и составило 2 530 575 руб. 00 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ООО «Комус-Кама»(карточка № 2) и составило 2 639 250 руб.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461"/>
        <w:gridCol w:w="3027"/>
      </w:tblGrid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 комиссии: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беджашвили О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Кузнецов А.А. 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Сусанов А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22:00Z</dcterms:created>
  <dc:creator>ump15</dc:creator>
  <dc:description/>
  <cp:keywords/>
  <dc:language>en-US</dc:language>
  <cp:lastModifiedBy>опер3</cp:lastModifiedBy>
  <cp:lastPrinted>2010-03-24T16:01:00Z</cp:lastPrinted>
  <dcterms:modified xsi:type="dcterms:W3CDTF">2010-03-24T11:01:00Z</dcterms:modified>
  <cp:revision>16</cp:revision>
  <dc:subject/>
  <dc:title>ПРОТОКОЛ № 01/03-07</dc:title>
</cp:coreProperties>
</file>