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 от 25.03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ясо и мясопродукты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5.03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5.03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2.03.2010г.№ 1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мясо и мясопродукты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91828 руб.(триста девяносто одна тысяча восемьсот двадцать восемь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04.2010г. по 30.09.2010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46"/>
        <w:gridCol w:w="1560"/>
        <w:gridCol w:w="1417"/>
        <w:gridCol w:w="1134"/>
        <w:gridCol w:w="1134"/>
        <w:gridCol w:w="20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1715руб.50коп.(триста девяносто одна тысяча семьсот пятнадцать рублей) 5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1603 руб. (триста девяносто одна тысяча шестьсот три руб.)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91603 руб.(триста девяносто одна тысяча шестьсот три руб.) 0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dc:language>en-US</dc:language>
  <cp:lastModifiedBy>Администратор</cp:lastModifiedBy>
  <cp:lastPrinted>2010-03-25T13:21:00Z</cp:lastPrinted>
  <dcterms:modified xsi:type="dcterms:W3CDTF">2010-03-25T08:22:00Z</dcterms:modified>
  <cp:revision>14</cp:revision>
  <dc:subject/>
  <dc:title>Протокол №785085/1</dc:title>
</cp:coreProperties>
</file>