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8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 по содержанию и ремонту объектов озеленения Кировского района г.Перми в 2010 году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МБУ «Благоустройство Кировского район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5» марта 2010 года</w:t>
        <w:br/>
        <w:t xml:space="preserve">    11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</w:t>
      </w:r>
      <w:r>
        <w:rPr>
          <w:sz w:val="22"/>
          <w:szCs w:val="22"/>
        </w:rPr>
        <w:t>выполнение работ по содержанию и ремонту объектов озеленения Кировского района г.Перми в 2010 году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вязи с отсутствием на заседании комиссии председателя и заместителя председателя комиссии в соответствии с п.7.3 Регламента работы конкурсной(аукционной) комиссии по видам товаров, работ, услуг, единогласно принято решение об избрании председательствующим на заседании комиссии Трофимова Дмитрия Алексеевич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Председательствующий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  <w:sz w:val="34"/>
          <w:szCs w:val="34"/>
        </w:rPr>
      </w:pPr>
      <w:r>
        <w:rPr>
          <w:i/>
          <w:sz w:val="34"/>
          <w:szCs w:val="3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– МБУ  «Благоустройство Кировского район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 – директор Гнатюк Татьяна Владимир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лефон/факс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(342) 250-15-61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во заключения муниципального контракта на выполнение работ по содержанию и ремонту объектов озеленения Кировского района г.Перми в 2010 год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</w:rPr>
        <w:t>5 811 851 (пять миллионов восемьсот одиннадцать тысяч восемьсот пятьдесят один рубль) 70 копе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5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егаполис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, оф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"Торгово-Строительная Компания Пермпромсервис"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стречная, д.35а, кв.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ОО "СПЕЦСТРОЙ-БАТ"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5, г.Пермь, ул. Энергетиков,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Основа-Плюс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Ул.Революции, 30-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ладовая солнц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8, г.Пермь, ул. Луначарского, 132, кв. 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Ф "Спарго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г.Пермь, ул. 9 Января, 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7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ниверсальное Дорожное Строительств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Пермь, ул. М.Рыбалко, 9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"Константа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 Окулова, 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Пермь-Благоустройство"           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озьмы Минина,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оммунистическая, 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К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6, Пермский район, д.Кондратово, ул.К.Маркса, 8а, оф.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50, Свердловская обл., г.Екатеринбург, ул. Техническая, 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Стройтехнология"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 Мир, 69-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киров Альфрид Гусма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 Подлесная,  11а-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Агрофирма «ЭЛИТ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 Краснова, 1-1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бинат благоустройств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 Причальная, 5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РДЕ-ДАН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М.Горького, 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ромышленная Торговая Компания «УралПромЭнерг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ГСП, ул. Данщина,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ангард-Стро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 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фсервис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 Кировоградская, 68-6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65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о-Строительная Компания 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ладовая солнц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Ф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ое Дорожное Строитель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Пермь-Благоустройство»                 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П Шакиров Альфрид Гусманович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Агрофирма «ЭЛИ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ДЕ-ДАН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9"/>
        <w:gridCol w:w="1280"/>
        <w:gridCol w:w="1279"/>
        <w:gridCol w:w="2971"/>
        <w:gridCol w:w="1547"/>
        <w:gridCol w:w="99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аздел IV, раздел </w:t>
            </w: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недостоверных сведений об участнике размещения заказа – данные об учредителях в выписке из ЕГРЮЛ и Уставе не соответствуют  данным, указанным в сведениях об участнике размеще-ния заказа (в части соответствия требованиям, установленным ст.4 Федерального закона от 24.07.2007 № 209-ФЗ для юридических лиц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Ко»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аздел IV, раздел </w:t>
            </w: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недостоверных сведений об участнике размещения заказа – данные о средней численности работников, указанные в сведениях об участнике размещения не соответствуют сведениям, представленным в составе заявки участника размещения заказ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раздела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едставление копий учредитель-ных документов участника размещения заказа – копия устава представлена в неполном объеме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ноло-гия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1 раздела IV, раздел </w:t>
            </w: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недостоверных сведений об участнике размещения заказа  - адрес место нахождения в сведениях об участнике размеще-ния заказа не соответствует адресу место нахождения, указанному в выписке из ЕГРЮ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бинат благоустройства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1 раздела IV, раздел </w:t>
            </w: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недостоверных сведений об участнике размещения заказа  - адрес места нахождения в сведениях об участнике размеще-ния заказа не соответствует адресу место нахождения, указанному в выписке из ЕГРЮ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2843"/>
        <w:gridCol w:w="3035"/>
      </w:tblGrid>
      <w:tr>
        <w:trPr>
          <w:trHeight w:val="207" w:hRule="atLeast"/>
        </w:trPr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</w:tc>
      </w:tr>
      <w:tr>
        <w:trPr>
          <w:trHeight w:val="613" w:hRule="atLeast"/>
        </w:trPr>
        <w:tc>
          <w:tcPr>
            <w:tcW w:w="440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</w:tc>
      </w:tr>
      <w:tr>
        <w:trPr>
          <w:trHeight w:val="555" w:hRule="atLeast"/>
        </w:trPr>
        <w:tc>
          <w:tcPr>
            <w:tcW w:w="440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</w:tr>
      <w:tr>
        <w:trPr>
          <w:trHeight w:val="555" w:hRule="atLeast"/>
        </w:trPr>
        <w:tc>
          <w:tcPr>
            <w:tcW w:w="440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М. Полынская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5:56:00Z</dcterms:created>
  <dc:creator>ump15</dc:creator>
  <dc:description/>
  <cp:keywords/>
  <dc:language>en-US</dc:language>
  <cp:lastModifiedBy>опер3</cp:lastModifiedBy>
  <cp:lastPrinted>2007-10-18T15:41:00Z</cp:lastPrinted>
  <dcterms:modified xsi:type="dcterms:W3CDTF">2010-03-25T10:00:00Z</dcterms:modified>
  <cp:revision>124</cp:revision>
  <dc:subject/>
  <dc:title>ПРОТОКОЛ № 01/03-07</dc:title>
</cp:coreProperties>
</file>