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 марта 2010 года  № 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шприцев однократного применения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Normal"/>
        <w:ind w:left="540" w:firstLine="540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предлагаемого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прицы однократного при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40"/>
        <w:gridCol w:w="5692"/>
        <w:gridCol w:w="2783"/>
      </w:tblGrid>
      <w:tr>
        <w:trPr>
          <w:trHeight w:val="1035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иции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овару</w:t>
            </w:r>
          </w:p>
        </w:tc>
        <w:tc>
          <w:tcPr>
            <w:tcW w:w="2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характеристики товара (указать)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1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Шприц инъекционный однократного применения  трехдетальный, стерильный со съемной иглой, для инсулина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дуировка шкалы, ед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ла импортного производства не съемная, вклеенная в корпус шприц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100 шт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на дату получения Заказчико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2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1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800 шт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на дату получения Заказчико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2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1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450 шт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на дату получения Заказчико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27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01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300 шт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на дату получения Заказчико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2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01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180 шт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на дату получения Заказчико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2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16:00Z</dcterms:created>
  <dc:creator/>
  <dc:description/>
  <cp:keywords/>
  <dc:language>en-US</dc:language>
  <cp:lastModifiedBy>User</cp:lastModifiedBy>
  <dcterms:modified xsi:type="dcterms:W3CDTF">2010-03-24T09:56:00Z</dcterms:modified>
  <cp:revision>28</cp:revision>
  <dc:subject/>
  <dc:title>Приложение № 2</dc:title>
</cp:coreProperties>
</file>