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</w:t>
      </w:r>
      <w:r>
        <w:rPr>
          <w:caps w:val="false"/>
          <w:smallCaps w:val="false"/>
          <w:sz w:val="22"/>
          <w:szCs w:val="22"/>
        </w:rPr>
        <w:t>риложение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3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 предоставление услуг бактериологической лаборатор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учреждение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</w:t>
        <w:tab/>
        <w:t xml:space="preserve">   «25» марта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>1.1. Председатель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окопова Лариса Владимировна</w:t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Бурылова Алевтина Ивановна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Лопатина Галина Арсентьевна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артамышева Наталья Николаевн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ворум 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2"/>
          <w:szCs w:val="22"/>
        </w:rPr>
      </w:pPr>
      <w:r>
        <w:rPr>
          <w:sz w:val="22"/>
          <w:szCs w:val="22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- МУЗ «ГП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- 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Адрес -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елефон - (342) 268 62 0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бактериологических, серологических, паразитологических лабораторных исследований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извещение № 3 от 18 марта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в сети Интернет 18 марта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>Максимальная цена муниципального контракта 140000,00 руб. (Сто сорок тысяч рублей 0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    средства ОМС и бюдж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 1 к извещению о проведении запроса котировок.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lang w:val="en-US"/>
        </w:rPr>
        <w:t>b</w:t>
      </w:r>
      <w:r>
        <w:rPr/>
        <w:t>.   Место оказания услуг</w:t>
      </w:r>
      <w:r>
        <w:rPr>
          <w:b/>
        </w:rPr>
        <w:t xml:space="preserve">: </w:t>
      </w:r>
      <w:r>
        <w:rPr/>
        <w:t>собственная территория Исполнителя.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     </w:t>
      </w:r>
      <w:r>
        <w:rPr>
          <w:lang w:val="en-US"/>
        </w:rPr>
        <w:t>c</w:t>
      </w:r>
      <w:r>
        <w:rPr/>
        <w:t xml:space="preserve">.   Период оказания услуг: </w:t>
      </w:r>
      <w:r>
        <w:rPr>
          <w:bCs/>
        </w:rPr>
        <w:t>2 квартал 2010 г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t>d</w:t>
      </w:r>
      <w:r>
        <w:rPr/>
        <w:t>.  Цена предлагаемой услуги является неизменной на время действия муниципального контракта, должна включать в себя все налоги и сборы, и прочие расходы.</w:t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lang w:val="en-US"/>
        </w:rPr>
        <w:t>e</w:t>
      </w:r>
      <w:r>
        <w:rPr/>
        <w:t>.   Срок и условия платежей: расчет ежемесячно в срок до 10 числа месяца, следующего за отчетны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-МЕ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751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ЛабЭкспрес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72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7230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9.1. Признать котировочную заявку ООО «ПРО-МЕД» под № 1 соответствующей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9.2. Отклонить котировочную заявку ООО «МедЛабЭкспресс» под № 2. Основание принятого решения - котировочная заявка не соответствует требованиям, установленным в извещении о проведении запроса котировок - отсутствует информация о наличии лиценз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ПРО-МЕД»</w:t>
      </w:r>
    </w:p>
    <w:p>
      <w:pPr>
        <w:pStyle w:val="Normal"/>
        <w:rPr/>
      </w:pPr>
      <w:r>
        <w:rPr/>
        <w:t xml:space="preserve">614000, Россия, Пермский край, г. Пермь, ул. Куйбышева, 1.  </w:t>
      </w:r>
    </w:p>
    <w:p>
      <w:pPr>
        <w:pStyle w:val="Normal"/>
        <w:rPr>
          <w:u w:val="single"/>
        </w:rPr>
      </w:pPr>
      <w:r>
        <w:rPr/>
        <w:t xml:space="preserve">Цена муниципального контракта: </w:t>
      </w:r>
      <w:r>
        <w:rPr>
          <w:u w:val="single"/>
        </w:rPr>
        <w:t>137751,00 руб. (Сто тридцать семь тысяч семьсот пятьдесят один руб. 00 коп.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Прокопова Л.В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    Бурылова А.И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Лопатина Г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Картамышева Н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76" w:right="708" w:gutter="0" w:header="0" w:top="1135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2"/>
        <w:szCs w:val="22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27:00Z</dcterms:created>
  <dc:creator>Институт госзакупок РАГС</dc:creator>
  <dc:description/>
  <cp:keywords/>
  <dc:language>en-US</dc:language>
  <cp:lastModifiedBy>Экономический отдел ГП №3</cp:lastModifiedBy>
  <cp:lastPrinted>2009-12-30T11:52:00Z</cp:lastPrinted>
  <dcterms:modified xsi:type="dcterms:W3CDTF">2010-03-25T06:15:00Z</dcterms:modified>
  <cp:revision>4</cp:revision>
  <dc:subject/>
  <dc:title>ПРОТОКОЛ ОЦЕНКИ И СОПОСТАВЛЕНИЯ ЗАЯВОК НА УЧАСТИЕ В КОНКУРСЕ </dc:title>
</cp:coreProperties>
</file>