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4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5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Н.В. Сереб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Скворцова М.В. зам. зав. по ВМР, Титова Н.И. завхоз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,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6 от 15.03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, молочных продуктов и сыр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429 139,40 руб. (четыреста двадцать девять тысяч сто тридцать девять руб. 4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6.04.2010 по 30.06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480"/>
        <w:gridCol w:w="1273"/>
        <w:gridCol w:w="1540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Пермский район, г. Нытва, ул. Комарова, 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57 897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ереброва Н.В., Скворцова М.В., Семенихина Е.В., Сабурова Л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ая Гал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 ул. Запольская, 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sz w:val="24"/>
              </w:rPr>
              <w:t>382 863,2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За» _5__ (Сереброва Н.В., Скворцова М.В., Семенихина Е.В., Сабурова Л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357 897,00 руб. (триста пятьдесят семь тысяч восемьсот девяносто семь рублей 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- </w:t>
      </w:r>
      <w:r>
        <w:rPr>
          <w:sz w:val="24"/>
        </w:rPr>
        <w:t>ООО «ТД Маслозавод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ИП Спесивая Галина Николаев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ребро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41:00Z</dcterms:created>
  <dc:creator>1</dc:creator>
  <dc:description/>
  <cp:keywords/>
  <dc:language>en-US</dc:language>
  <cp:lastModifiedBy>Бухгалтерия</cp:lastModifiedBy>
  <cp:lastPrinted>2010-03-25T09:34:00Z</cp:lastPrinted>
  <dcterms:modified xsi:type="dcterms:W3CDTF">2010-03-25T09:41:00Z</dcterms:modified>
  <cp:revision>2</cp:revision>
  <dc:subject/>
  <dc:title>ПРОТОКОЛ № 1</dc:title>
</cp:coreProperties>
</file>