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марта 2010 года № 39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антибиотиков (пенициллинов)</w:t>
      </w:r>
      <w:r>
        <w:rPr>
          <w:sz w:val="24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5.05.10г, третья партия – до 15.06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2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6» апрел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3-25T04:26:00Z</dcterms:modified>
  <cp:revision>61</cp:revision>
  <dc:subject/>
  <dc:title>ЗАПРОС КОТИРОВОЧНОЙ ЦЕНЫ</dc:title>
</cp:coreProperties>
</file>