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25» марта 2010 года № 41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цефалоспоринов</w:t>
      </w:r>
      <w:r>
        <w:rPr>
          <w:sz w:val="24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2.05.10г, третья партия – до 12.06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1» апрел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3-25T05:15:00Z</dcterms:modified>
  <cp:revision>61</cp:revision>
  <dc:subject/>
  <dc:title>ЗАПРОС КОТИРОВОЧНОЙ ЦЕНЫ</dc:title>
</cp:coreProperties>
</file>