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0 от «25»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цефалоспорин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цефалоспор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2.05.10, третья партия - до 12.06.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цефалоспорины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5:09:00Z</dcterms:modified>
  <cp:revision>70</cp:revision>
  <dc:subject/>
  <dc:title>Приложение  № 3</dc:title>
</cp:coreProperties>
</file>