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80"/>
        <w:gridCol w:w="6259"/>
      </w:tblGrid>
      <w:tr>
        <w:trPr>
          <w:trHeight w:val="600" w:hRule="atLeast"/>
        </w:trPr>
        <w:tc>
          <w:tcPr>
            <w:tcW w:w="95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растворов для инфузий для МУЗ ГКБ №4</w:t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екарственного средства /  Параметры и условия</w:t>
            </w:r>
          </w:p>
        </w:tc>
        <w:tc>
          <w:tcPr>
            <w:tcW w:w="6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( торговое наименование-глюкоза) или эквивалент</w:t>
            </w:r>
          </w:p>
        </w:tc>
      </w:tr>
      <w:tr>
        <w:trPr>
          <w:trHeight w:val="12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, в полиэтиленовых флаконах по 500мл и 250мл. Флаконы помещают в ящик из картона, вместе с инструкциями по применению в количестве, соответствующем количеству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-500,0-2000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-250,0-6000 флаконов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флакон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 ( в пересчете на безводную)100г,вспомогательные вещества - хлористоводородная кислота, вода для инъекций.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для инфузий</w:t>
            </w:r>
          </w:p>
        </w:tc>
      </w:tr>
      <w:tr>
        <w:trPr>
          <w:trHeight w:val="9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гликемия, недостаточность углеводного питания, токсикоинфекция, интоксикации при заболеваниях печени, дегидратация, интоксикация, коллапс, шок.</w:t>
            </w:r>
          </w:p>
        </w:tc>
      </w:tr>
      <w:tr>
        <w:trPr>
          <w:trHeight w:val="36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5.00 в рабочие дни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2, ГКБ №4, аптека (1 этаж)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6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06:40:00Z</dcterms:modified>
  <cp:revision>84</cp:revision>
  <dc:subject/>
  <dc:title>Приложение № 1</dc:title>
</cp:coreProperties>
</file>