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80"/>
        <w:gridCol w:w="6259"/>
      </w:tblGrid>
      <w:tr>
        <w:trPr>
          <w:trHeight w:val="600" w:hRule="atLeast"/>
        </w:trPr>
        <w:tc>
          <w:tcPr>
            <w:tcW w:w="95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растворов для инфузий для МУЗ ГКБ №4</w:t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 /  Параметры и условия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( торговое наименование-глюкоза) или эквивалент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, в полиэтиленовых флаконах по 500мл и 25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%-500,0-1200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%-250,0-200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 ( в пересчете на безводную)100г,вспомогательные вещества - хлористоводородная кислота, вода для инъекций.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для инфузий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гликемия, недостаточность углеводного питания, токсикоинфекция, интоксикации при заболеваниях печени, дегидратация, интоксикация, коллапс, шок.</w:t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5.00 в рабочие дн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2, ГКБ №4, аптека (1 этаж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6:47:00Z</dcterms:modified>
  <cp:revision>87</cp:revision>
  <dc:subject/>
  <dc:title>Приложение № 1</dc:title>
</cp:coreProperties>
</file>