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 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</w:t>
      </w:r>
    </w:p>
    <w:p>
      <w:pPr>
        <w:pStyle w:val="Normal"/>
        <w:jc w:val="right"/>
        <w:rPr/>
      </w:pPr>
      <w:r>
        <w:rPr/>
        <w:t>Котировочной заявке</w:t>
      </w:r>
    </w:p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80"/>
        <w:gridCol w:w="6199"/>
      </w:tblGrid>
      <w:tr>
        <w:trPr>
          <w:trHeight w:val="600" w:hRule="atLeast"/>
        </w:trPr>
        <w:tc>
          <w:tcPr>
            <w:tcW w:w="95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ставку плазмозамещающих средств для МУЗ ГКБ №4 г. Пермь</w:t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екарственного средства /  Параметры и условия</w:t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арственное средство </w:t>
            </w:r>
            <w:r>
              <w:rPr>
                <w:b/>
                <w:bCs/>
                <w:sz w:val="22"/>
                <w:szCs w:val="22"/>
              </w:rPr>
              <w:t>"Натрия хлорид"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флакон, руб.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 в полиэтиленовых флаконах по 500мл. </w:t>
            </w:r>
          </w:p>
        </w:tc>
      </w:tr>
      <w:tr>
        <w:trPr>
          <w:trHeight w:val="6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- 9,0г</w:t>
              <w:br/>
              <w:t>Вода для инъекций - 1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озамещающее средство</w:t>
            </w:r>
          </w:p>
        </w:tc>
      </w:tr>
      <w:tr>
        <w:trPr>
          <w:trHeight w:val="24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створ натрия хлорида применяют для растворения лекарственных препаратов, а также при больших потерях внеклеточной жидкости или недостаточном ее поступлении, гипохлоремия и гипонатриемия с обезвоживанием, кишечная непроходимость, интоксикация, для промывания ран, глаз, слизистой оболочки носа, для регионарной перфузии совместно с гепарином, противоопухолевыми и другими лекарственными средствами</w:t>
            </w:r>
          </w:p>
        </w:tc>
      </w:tr>
      <w:tr>
        <w:trPr>
          <w:trHeight w:val="3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64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ю равными партиями, 1 раз в 2 недели.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авки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5.00 в рабочие дн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2, МУЗ ГКБ №4, аптека (1 этаж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25T11:02:00Z</dcterms:modified>
  <cp:revision>80</cp:revision>
  <dc:subject/>
  <dc:title>Приложение № 1</dc:title>
</cp:coreProperties>
</file>