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3 от « 11»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плазмозамеща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лазмозамещающ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плазмозамещающие средства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7:29:00Z</dcterms:modified>
  <cp:revision>72</cp:revision>
  <dc:subject/>
  <dc:title>Приложение  № 3</dc:title>
</cp:coreProperties>
</file>