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едоставление образовательных услуг по профессиональной переподготовке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поликлиника № 12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5» марта 2010 года</w:t>
        <w:br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рбалат Юл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</w:rPr>
        <w:t xml:space="preserve">2. Наименование предмета запроса котировок: образовательные услуги по профессиональной переподготовке (извещение № 59-10/03 от «10» марта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10» марта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</w:rPr>
        <w:t>3. Максимальная цена муниципального контракта: 165 000,00 (Сто шестьдесят пять тысяч рублей 00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Наименование, характеристики и количество, оказываемых услуг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ип обучения –  Профессиональная переподготов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менование цикла – Общая врачебная практика (Семейная медицин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менование специализации – Первичная медико-санитарная помощь населен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держание обучения – в соответствии с государственным образовательным стандартом по данной специаль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ичество часов для обучения врачей – 86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ичество часов для обучения среднего медицинского персонала – 28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ребования к преподавателям – Наличие высшего профессионального образования, наличие сертификата по общей врачебной практике (семейной медицине) со сроком действия не менее срока обу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ументы об образовании – Документы об образовании должны быть государственного образ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астник размещения заказа должен обладать лицензией на осуществление образовательной деятельности по данной специальности и свидетельством о государственной аккредит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ичество обучаемых врачей - 3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ичество обучаемых специалистов среднего медицинского персонала - 3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роки оказания услуг: </w:t>
      </w:r>
      <w:r>
        <w:rPr>
          <w:sz w:val="22"/>
          <w:szCs w:val="22"/>
        </w:rPr>
        <w:t>С момента подписания муниципального контракта по 25.12.2010 года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ведения о включенных (невключенных) в цену услуг расходах: Цена предполагаемой услуги является неизменной на время действия муниципального контракта, должна включать в себя все налоги и сборы и прочие расхо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и условия оплаты оказания услуг: Оплата в течение 20 банковских дней на основании предоставленных счетов-фактур и акта приемки оказанных услуг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ОУ ВПО «ПГМА им.ак. Е.А. Вагнера Росздрав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6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: признать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У ВПО «ПГМА им.ак. Е.А. Вагнера Росздрав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, ул. Куйбышева, 39</w:t>
      </w:r>
    </w:p>
    <w:p>
      <w:pPr>
        <w:pStyle w:val="Normal"/>
        <w:rPr/>
      </w:pPr>
      <w:r>
        <w:rPr>
          <w:sz w:val="24"/>
          <w:szCs w:val="24"/>
        </w:rPr>
        <w:t>165 000,00 (Сто шестьдесят пять тысяч рублей 00 копеек) рублей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рбалат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kab512n3</cp:lastModifiedBy>
  <cp:lastPrinted>2009-12-04T10:04:00Z</cp:lastPrinted>
  <dcterms:modified xsi:type="dcterms:W3CDTF">2010-03-25T07:42:00Z</dcterms:modified>
  <cp:revision>25</cp:revision>
  <dc:subject/>
  <dc:title>ПРОТОКОЛ ОЦЕНКИ И СОПОСТАВЛЕНИЯ ЗАЯВОК НА УЧАСТИЕ В КОНКУРСЕ </dc:title>
</cp:coreProperties>
</file>