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25» марта 2010 года № 4/03/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ермь                                                                             ____ ________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Исполнитель», в лице ________________________, действующего  на основании __________, с другой стороны, совместно именуемые «Стороны», в соответствии решением  котировочной комиссии  от______________(протокол № _____), заключили настоящий муниципальный контракт  о нижеследующем:</w:t>
      </w:r>
    </w:p>
    <w:p>
      <w:pPr>
        <w:pStyle w:val="TextBodyIndent"/>
        <w:spacing w:before="0" w:after="0"/>
        <w:ind w:left="28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КОНТРА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По настоящему муниципальному контракту (далее контракт) Исполнитель обязуется оказать услуги по организации культурно- массового мероприятий, посвященных 65-ой годовщине Победы советского народа в Великой Отечественной войне, в соответствии с приложениями к настоящему муниципальному контракту, являющимися его  неотъемлемой часть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иложение №1 – Техническое задание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2 – Требования  к качеству оказанных услуг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- Приложение № 3 – Акт контрольной проверки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4 –  Акт приемки оказанных усл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ННОСТИ СТОР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 Заказчик обязан:</w:t>
      </w:r>
    </w:p>
    <w:p>
      <w:pPr>
        <w:pStyle w:val="Normal"/>
        <w:suppressAutoHyphens w:val="false"/>
        <w:ind w:left="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1. Оплатить оказанные исполнителем услуги в соответствии с п.3 настоящего контра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   Исполнитель обязан: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2.1. оказать услуги в соответствии с требованиями, установленными Техническим заданием (приложение №1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2.Выполнить в полном объеме все иные обязательства, предусмотренные настоящим контракто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3. </w:t>
      </w:r>
      <w:r>
        <w:rPr>
          <w:spacing w:val="-2"/>
          <w:sz w:val="28"/>
          <w:szCs w:val="28"/>
        </w:rPr>
        <w:t>предоставить Заказчику в течение 10 (десяти) дней после проведения мероприятия: отчет о содержании проведенного мероприятия и фактические сметы затрат с приложением документов, подтверждающих расходование средств по каждому из пунктов фактических смет (платежные ведомости, товарные и кассовые чеки, квитанции и т.п.)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2.2.4. подготовить и провести мероприятия качественно и в сроки, установленные настоящим Контрактом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5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ЦЕНА КОНТРАКТА И ПОРЯДОК РАСЧЕ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 Стоимость услуг, предусмотренных  п.1.1 настоящего контракта устанавливается  на  основании   итогов запроса котировок и составляет:  _________________(_______) рублей __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Цена на услуги  включает в себя все налоги и сборы (выплаченные или подлежащие выплате), расходы на страхование и прочие расходы, которые могут возникнуть при исполнении муниципального контракта. Стоимость услуги остается неизменной в течении всего срока действия контрак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Форма оплаты: безналичный расч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 Сроки оплаты- оплата за фактически оказанные  Исполнителем услуги осуществляется Заказчиком по безналичному расчету в течении 10 (десяти) банковских дней с момента подписания сторонами актов приемки оказанных  услуг и на основании представленного Заказчику счета и счета- фа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4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4.2. 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и. </w:t>
      </w:r>
    </w:p>
    <w:p>
      <w:pPr>
        <w:pStyle w:val="Normal"/>
        <w:ind w:firstLine="708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4.3. За неисполнение или ненадлежащее исполнение обязательств по настоящему контракту исполнитель обязан выплатить Заказчику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4. Взыскание пени не освобождает Исполнителя от выполнения лежащих на нем обязательств по настоящему контракту, либо устранения выявленных нарушений.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СТОЯТЕЛЬСТВА НЕПРЕОДОЛИМОЙ СИЛЫ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тороны освобождаются от ответственности за частичное или   полное неисполнение своих обязательств по настоящему контракту, если их исполнению препятствует чрезвычайное и непредотвратимое при данных         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 возникновении обстоятельств непреодолимой силы,               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ДОПОЛНИТЕЛЬНЫЕ УСЛОВ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1. Настоящий контракт вступает в силу с момента заключе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2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6.4.</w:t>
      </w:r>
      <w:r>
        <w:rPr>
          <w:color w:val="000000"/>
          <w:sz w:val="28"/>
          <w:szCs w:val="28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7. РЕКВИЗИТЫ СТОРО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              Исполни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3599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59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9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Администрация Кировского  района  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614113, г. Пермь,                                       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л. 255 53 01, факс 255 52 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ИК 045773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а администр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8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9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дминистрация Кировского  района  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14113, г. Пермь,                                       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 255 53 01, факс 255 52 0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ИК 045773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от _____________ №_________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 оказание услуг по организации и проведению культурно – массовых мероприятий, посвященных 65-ой годовщине Победы советского народ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Великой Отечественной войне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. Наименование мероприятия: </w:t>
      </w:r>
      <w:r>
        <w:rPr>
          <w:sz w:val="24"/>
          <w:szCs w:val="24"/>
        </w:rPr>
        <w:t xml:space="preserve">Районный праздничный вечер, посвященный Дню Победы «Спасибо, ветераны!» </w:t>
      </w:r>
      <w:r>
        <w:rPr>
          <w:i/>
          <w:sz w:val="24"/>
          <w:szCs w:val="24"/>
        </w:rPr>
        <w:t>(торжественный прием главы администрации района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ок проведения мероприятия: </w:t>
      </w:r>
      <w:r>
        <w:rPr>
          <w:sz w:val="24"/>
          <w:szCs w:val="24"/>
        </w:rPr>
        <w:t>5 мая 2010 год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сто проведения мероприятия:</w:t>
      </w:r>
      <w:r>
        <w:rPr>
          <w:sz w:val="24"/>
          <w:szCs w:val="24"/>
        </w:rPr>
        <w:t xml:space="preserve"> Дворец культуры на территории Кировского район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ребования, предъявляемые к проведению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писа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ренда помещения для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Изготовление пригласительных бил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Распространение пригласительных билетов согласно списку при участии районного Совета ветера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Встреча в фойе учреждения культуры ветеранов-участников боевых действ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риобретение подарков: сувенирной продукции (не менее 35% от суммы проведенного мероприят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Художественное оформление сценической площадки согласно тем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Режиссерско-постановочн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организация банкета на 100 перс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подготовка и проведение церемонии открытия вечера с участием главы администрации района, военного комиссара района, командира воинской части № 3426, председателя районного Совета ветеранов, депутатов Городской Думы и Законодательного Собр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3. организация, во время проведения концерта, церемонии вручения подарков ветеранам Великой Отечественной войны – участникам боевых действий главой администрации района согласно списку приглашенных, предоставленного администрацией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4. сопровождение мероприятия веду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организация выступлений творческих коллективов в течение вечера согласно тем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ектора и видеоряд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Обеспечение безопасности участников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Представление информационного отчета и фотоотчета о проведенном мероприятии в течение 3-х дней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. Наименование мероприятия: </w:t>
      </w:r>
      <w:r>
        <w:rPr>
          <w:sz w:val="24"/>
          <w:szCs w:val="24"/>
        </w:rPr>
        <w:t>военный парад и праздничное шествие, посвященное Дню Победы «МЫ ЗА МИР!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ок проведения мероприятия: </w:t>
      </w:r>
      <w:r>
        <w:rPr>
          <w:sz w:val="24"/>
          <w:szCs w:val="24"/>
        </w:rPr>
        <w:t>9 мая 2010 год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сто проведения мероприятия:</w:t>
      </w:r>
      <w:r>
        <w:rPr>
          <w:sz w:val="24"/>
          <w:szCs w:val="24"/>
        </w:rPr>
        <w:t xml:space="preserve"> ул. Кировоградская, площадь у ДК им. С.М. Кирова, парапет ДК им. С.М. Киров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ребования, предъявляемые к проведению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писа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одготовка места проведения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установка ограждения на площади перед ДК им. С.М. Кирова на время проведения парада, выступ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установка трибун на 300 человек и стульев на 200 человек вдоль улицы Кировоградской напротив ДК им. С.М. Кир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Художественное оформление сценической площадки согласно тем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ежиссерско-постановочные работ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организация церемонии открытия военного парада, с участием выступлений главы администрации, военного комиссара района, командира воинской части, депутатов Законодательного Собрания и Городской Ду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организация командованием парада командиром воинской части, показательные выступления воинской части, вынос знамени, демонстрация военной техники воинской ч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сопровождение мероприятия веду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организация выступления творческих коллективов в соответствии с тематикой проводимого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Качественное звукотехническое обеспечение: работа звукооператора, мощность аппаратуры не менее 3 кВт., использование качественных фон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Обеспечение безопасности зрителей и участников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Наличие информации и рекламы о проведении мероприятия: рекламный стенд, афиши, информация в С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Массовая организация зрителей всех возрастных категорий не менее 400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Уборка мусора и отходов, образовавшихся в ходе проведения мероприятия в течение 2-х часов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Представление информационного отчета и фотоотчета о проведенном мероприятии в течение 3-х дней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. Наименование мероприятия: </w:t>
      </w:r>
      <w:r>
        <w:rPr>
          <w:sz w:val="24"/>
          <w:szCs w:val="24"/>
        </w:rPr>
        <w:t>Театрализованный концерт, посвященный Дню Победы «Этих дней не смолкнет слава!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ок проведения мероприятия: </w:t>
      </w:r>
      <w:r>
        <w:rPr>
          <w:sz w:val="24"/>
          <w:szCs w:val="24"/>
        </w:rPr>
        <w:t>9 мая 2010 год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сто проведения мероприятия:</w:t>
      </w:r>
      <w:r>
        <w:rPr>
          <w:sz w:val="24"/>
          <w:szCs w:val="24"/>
        </w:rPr>
        <w:t xml:space="preserve"> Парапет Дворца культуры им. С.М. Киров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ребования, предъявляемые к проведению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писа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Художественное оформление сценической площадки согласно тем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ежиссерско-постановочные работ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осле военного парада подготовка и проведение тематического концерта с участием разножанровых самодеятельных и профессиональных коллективов, качественная постановка концертных номер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рганизация концерта вокальных коллективов (исполнение песен военных лет и песен о войн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сопровождение мероприятия ведущ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ачественное звукотехническое обеспечение: работа звукооператора, мощность аппаратуры не менее 3 кВт., использование качественных фон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родолжительность концерта не менее 5-ти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Обеспечение безопасности зрителей и участников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Наличие информации и рекламы о проведении мероприятия: рекламный стенд, афиши, информация в С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Массовая организация зрителя не менее 500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Уборка мусора и отходов, образовавшихся в ходе проведения мероприятия в течение 2-х часов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Представление информационного отчета и фотоотчета о проведенном мероприятии в течение 3-х дней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>IV</w:t>
      </w:r>
      <w:r>
        <w:rPr>
          <w:b/>
          <w:i/>
          <w:sz w:val="24"/>
          <w:szCs w:val="24"/>
        </w:rPr>
        <w:t xml:space="preserve">. Наименование мероприятия: </w:t>
      </w:r>
      <w:r>
        <w:rPr>
          <w:sz w:val="24"/>
          <w:szCs w:val="24"/>
          <w:u w:val="single"/>
        </w:rPr>
        <w:t>Районный парад-шествие, посвященный Дню Победы «Вечная память солдату»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ок проведения мероприятия: </w:t>
      </w:r>
      <w:r>
        <w:rPr>
          <w:sz w:val="24"/>
          <w:szCs w:val="24"/>
        </w:rPr>
        <w:t>7 мая 2010 года.</w:t>
      </w:r>
    </w:p>
    <w:p>
      <w:pPr>
        <w:pStyle w:val="Normal"/>
        <w:ind w:left="-1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1" w:hanging="0"/>
        <w:jc w:val="both"/>
        <w:rPr/>
      </w:pPr>
      <w:r>
        <w:rPr>
          <w:b/>
          <w:i/>
          <w:sz w:val="24"/>
          <w:szCs w:val="24"/>
        </w:rPr>
        <w:t>Место проведения мероприятия:</w:t>
      </w:r>
      <w:r>
        <w:rPr>
          <w:sz w:val="24"/>
          <w:szCs w:val="24"/>
        </w:rPr>
        <w:t xml:space="preserve"> ул. Ушакова, мемориал «Братская могила советских воинов, умерших от ран в госпиталях в годы Великой Отечественной войны» по ул. Юнг Прикамья (микрорайон «Судозаводский»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ребования, предъявляемые к проведению мероприятия:</w:t>
      </w:r>
    </w:p>
    <w:p>
      <w:pPr>
        <w:pStyle w:val="Normal"/>
        <w:jc w:val="both"/>
        <w:rPr/>
      </w:pPr>
      <w:r>
        <w:rPr>
          <w:sz w:val="24"/>
          <w:szCs w:val="24"/>
        </w:rPr>
        <w:t>1. Написа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огласование сценариев парада-шествия и митинга на мемориале с руководством Профессионального лицея №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Изготовление гирлянды славы для возложения на мемориа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Режиссерско-постановочн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организация шествия по ул. Ушакова с участием учащихся-кадетов профессионального лицея № 12 и ветеранов ВОВ и тыла района, учащихся школ и воспитанников детских садов (не менее 300 человек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сопровождение парада-шествия и митинга под звучание духового оркест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организация церемонии открытия митинга при участии главы или заместителя главы администрации района, военного комиссара района, депутатов Городской Думы и Законодательного Собрания, директора Профессионального лицея №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организация показательных выступлений учащихся Профессионального лицея №12 на митинг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сопровождение мероприятия веду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организация возложения цветов и гирлянды славы к могилам погибших вои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Качественное звукотехническое обеспечение митинга: работа звукооператора, мощность аппаратуры не менее 3 кВт., использование качественных фон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родолжительность мероприятия не менее 1,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Организация полевой кухни на количество не менее 30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Обеспечение безопасности зрителей и участников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личие информации и рекламы о проведении мероприятия: рекламный стенд, афиши, информация в С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Массовая организация зрителей всех возрастных категорий (не менее 1000 челов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Представление информационного отчета и фотоотчета о проведенном мероприятии в течение 3-х дней после проведения мероприяти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>V</w:t>
      </w:r>
      <w:r>
        <w:rPr>
          <w:b/>
          <w:i/>
          <w:sz w:val="24"/>
          <w:szCs w:val="24"/>
        </w:rPr>
        <w:t xml:space="preserve">. Наименование мероприятия: </w:t>
      </w:r>
      <w:r>
        <w:rPr>
          <w:sz w:val="24"/>
          <w:szCs w:val="24"/>
          <w:u w:val="single"/>
        </w:rPr>
        <w:t>Народное гулянье, посвященное Дню Победы «Салют, Победа!»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ок проведения мероприятия: </w:t>
      </w:r>
      <w:r>
        <w:rPr>
          <w:sz w:val="24"/>
          <w:szCs w:val="24"/>
        </w:rPr>
        <w:t>9 мая 2010 год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сто проведения мероприятия:</w:t>
      </w:r>
      <w:r>
        <w:rPr>
          <w:sz w:val="24"/>
          <w:szCs w:val="24"/>
        </w:rPr>
        <w:t xml:space="preserve"> Парк культуры и отдыха Кировского район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ребования, предъявляемые к проведению мероприятия:</w:t>
      </w:r>
    </w:p>
    <w:p>
      <w:pPr>
        <w:pStyle w:val="Normal"/>
        <w:jc w:val="both"/>
        <w:rPr/>
      </w:pPr>
      <w:r>
        <w:rPr>
          <w:sz w:val="24"/>
          <w:szCs w:val="24"/>
        </w:rPr>
        <w:t>1. Написа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огласование сценария с руководством МАУК «Парк культуры  и отдых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ценическая площадка должна быть не менее 20 кв.м., высотой не менее 1 ме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Художественное оформление сценической площадки согласно тем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Режиссерко-постановочн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подготовка и проведение тематического концерта с участием разножанровых самодеятельных и профессиональных коллективов (не менее 5 жанров, в каждом жанре не менее 2-х коллективов), качественная постановка концертных номе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сопровождение мероприятия ведущ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Качественное звукотехническое обеспечение: работа звукооператора, мощность аппаратуры не менее 3 кВт., использование качественных фон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Организация танцевальной программы с участием духового оркес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Продолжительность мероприятия не менее 4-х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беспечение безопасности зрителей и участников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Наличие информации и рекламы о проведении мероприятия: рекламный стенд, афиши, информация в С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Массовая организация зрителей всех возрастных категорий не менее 200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Уборка мусора и отходов, образовавшихся в ходе проведения мероприятия в течение 2-х часов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Представление информационного отчета и фотоотчета о проведенном мероприятии в течение 3-х дней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>VI</w:t>
      </w:r>
      <w:r>
        <w:rPr>
          <w:b/>
          <w:i/>
          <w:sz w:val="24"/>
          <w:szCs w:val="24"/>
        </w:rPr>
        <w:t xml:space="preserve">. Наименование мероприятий: </w:t>
      </w:r>
      <w:r>
        <w:rPr>
          <w:sz w:val="24"/>
          <w:szCs w:val="24"/>
        </w:rPr>
        <w:t>мероприятия для ветеранов в рамках празднования 65-летия Победы в Великой Отечественной войн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ок проведения мероприятия: </w:t>
      </w:r>
      <w:r>
        <w:rPr>
          <w:sz w:val="24"/>
          <w:szCs w:val="24"/>
        </w:rPr>
        <w:t>8 мая 2010 год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сто проведения мероприятия:</w:t>
      </w:r>
      <w:r>
        <w:rPr>
          <w:sz w:val="24"/>
          <w:szCs w:val="24"/>
        </w:rPr>
        <w:t xml:space="preserve"> ул. Кировоградская, сквер у ДК им. С.М. Кирова, мемориал «Тыл-фронту» в сквере у ДК им. С.М. Киров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ребования, предъявляемые к проведению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писание сценария мероприятий и утверждение сценария отделом по культуре и спорту администрации района не менее чем за 15 дней до проведения мероприятия при наличии смет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Мероприятия для ветеранов включают в себя: митинг на мемориале «Память сердца», выступление фольклорных коллективов, танцевальная программа под духовой оркест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ценическая площадка должна быть не менее 15 кв.м, высотой не менее 0,5 ме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Художественное оформление сценической площадки согласно тем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 Режиссерско-постановочн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организация шествия по ул. Кировоградская с участием ветеранов района, воинской части № 3426, учащихся-кадетов профессионального лицея №12, учащихся школ, ветеранов боевых действий локальных войн (Афганистана, Чечн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сопровождение парада-шествия и митинга под звучание духового оркес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рганизация торжественной части митинга с участием выступлений главы администрации района, военного комиссара района, командира воинской части № 3426, председателя районного Совета ветеранов, депутатов Городской Думы и Законодательного Собр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сопровождение мероприятия веду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рганизация возложения цветов и гирлянды славы на мемориал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рганизация полевой кухни в сквере на количество не менее 100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Качественное звукотехническое обеспечение: работа звукооператора, мощность аппаратуры не менее 3 кВт., использование качественных фон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Организация выступлений фольклорных коллективов в соответствии с тематикой проводимого мероприятия в сквере на сценической площадке продолжительностью не менее 1 ча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После выступления фольклорных коллективов организация танцевальной программы под духовой оркестр продолжительностью не менее 1 ча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Обеспечение безопасности зрителей и участников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Наличие информации и рекламы о проведении мероприятия: рекламный стенд, афиши, информация в С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Массовая организация зрителей всех возрастных категорий не менее 200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Уборка мусора и отходов, образовавшихся в ходе проведения мероприятия в течение 2-х часов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Представление информационного отчета и фотоотчета о проведенных мероприятиях в течение 3-х дней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от _____________ №_________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бования  к качеству оказанных услуг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numPr>
          <w:ilvl w:val="0"/>
          <w:numId w:val="4"/>
        </w:numPr>
        <w:suppressAutoHyphens w:val="false"/>
        <w:ind w:left="283" w:hanging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ind w:left="58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стоящие Условия регламентируют вопросы оценки качества и оплаты за оказанные услуги по организации и проведению культурно- массового мероприятий, посвященного 65-ой годовщине Победы советского народа в Великой Отечественной войне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словия  качества оказанных услуг и  снижения стоимости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20"/>
        <w:gridCol w:w="16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ритерии оценки оказание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</w:t>
            </w:r>
          </w:p>
        </w:tc>
      </w:tr>
      <w:tr>
        <w:trPr>
          <w:trHeight w:val="100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едставление сценария мероприятия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Представление сценария мероприятия </w:t>
            </w:r>
            <w:r>
              <w:rPr>
                <w:sz w:val="24"/>
                <w:szCs w:val="24"/>
              </w:rPr>
              <w:t>и утверждение сценария отделом по культуре и спорту администрации района более чем за 15 дн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6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иобретение подарков:</w:t>
            </w:r>
            <w:r>
              <w:rPr>
                <w:sz w:val="24"/>
                <w:szCs w:val="24"/>
              </w:rPr>
              <w:t xml:space="preserve"> сувениров продукции (не менее 35% от суммы проведенного мероприятия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141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онного отчета и фотоочета о проведенном мероприятии в течении 3-х дней после проведения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1440" w:hRule="atLeas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едоставление сценария мероприят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едоставление сценария мероприятия </w:t>
            </w:r>
            <w:r>
              <w:rPr>
                <w:sz w:val="24"/>
                <w:szCs w:val="24"/>
              </w:rPr>
              <w:t>и утверждения сценария отделом по культуре и спорту администрации района менее чем  за 15- дней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0%</w:t>
            </w:r>
          </w:p>
        </w:tc>
      </w:tr>
      <w:tr>
        <w:trPr>
          <w:trHeight w:val="525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обретение подарков:</w:t>
            </w:r>
            <w:r>
              <w:rPr>
                <w:sz w:val="24"/>
                <w:szCs w:val="24"/>
              </w:rPr>
              <w:t xml:space="preserve"> сувениров продукции (менее 35% от суммы проведенного мероприятия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0%</w:t>
            </w:r>
          </w:p>
        </w:tc>
      </w:tr>
      <w:tr>
        <w:trPr>
          <w:trHeight w:val="84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онного отчета и фотоочета о проведенном мероприятии 4 и более дней после проведения мероприятия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ров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А.М. Николаев</w:t>
        <w:tab/>
        <w:tab/>
        <w:tab/>
        <w:tab/>
        <w:t xml:space="preserve">        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от _____________ №_________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 </w:t>
      </w:r>
      <w:r>
        <w:rPr/>
        <w:t>контрольной проверки</w:t>
      </w:r>
    </w:p>
    <w:p>
      <w:pPr>
        <w:pStyle w:val="Heading"/>
        <w:rPr/>
      </w:pPr>
      <w:r>
        <w:rPr/>
        <w:t xml:space="preserve">№  </w:t>
      </w:r>
      <w:r>
        <w:rPr/>
        <w:t>_____от________2010 года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>Проверка произведена:</w:t>
      </w:r>
    </w:p>
    <w:p>
      <w:pPr>
        <w:pStyle w:val="Heading"/>
        <w:jc w:val="both"/>
        <w:rPr/>
      </w:pPr>
      <w:r>
        <w:rPr/>
        <w:t xml:space="preserve">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both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sz w:val="16"/>
        </w:rPr>
        <w:t>( Должность, фамилия, имя, отчество Исполнителя)</w:t>
      </w:r>
    </w:p>
    <w:p>
      <w:pPr>
        <w:pStyle w:val="Heading"/>
        <w:jc w:val="both"/>
        <w:rPr/>
      </w:pPr>
      <w:r>
        <w:rPr/>
        <w:tab/>
      </w:r>
    </w:p>
    <w:tbl>
      <w:tblPr>
        <w:tblW w:w="879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701"/>
        <w:gridCol w:w="2055"/>
        <w:gridCol w:w="2478"/>
      </w:tblGrid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мероприятия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венного 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ценка, процент снижения по проведенному мероприятию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jc w:val="left"/>
        <w:rPr/>
      </w:pPr>
      <w:r>
        <w:rPr/>
        <w:t xml:space="preserve">Оказание услуг, предусмотренные муниципальным </w:t>
      </w:r>
      <w:r>
        <w:rPr>
          <w:bCs/>
        </w:rPr>
        <w:t>контрактом</w:t>
      </w:r>
      <w:r>
        <w:rPr/>
        <w:t xml:space="preserve">  от _________    № ______ ,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ров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А.М. Николаев</w:t>
        <w:tab/>
        <w:tab/>
        <w:tab/>
        <w:tab/>
        <w:t xml:space="preserve">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от _____________ №_________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АКТ ПРИЕМКИ ОКАЗАННЫХ УСЛУГ</w:t>
      </w:r>
    </w:p>
    <w:p>
      <w:pPr>
        <w:pStyle w:val="Heading"/>
        <w:rPr/>
      </w:pPr>
      <w:r>
        <w:rPr>
          <w:szCs w:val="28"/>
        </w:rPr>
        <w:t>от</w:t>
      </w:r>
      <w:r>
        <w:rPr/>
        <w:t xml:space="preserve"> ___________ 2010г.</w:t>
      </w:r>
    </w:p>
    <w:p>
      <w:pPr>
        <w:pStyle w:val="Heading"/>
        <w:rPr/>
      </w:pPr>
      <w:r>
        <w:rPr/>
        <w:t xml:space="preserve">                           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0"/>
        <w:gridCol w:w="2623"/>
        <w:gridCol w:w="193"/>
        <w:gridCol w:w="516"/>
        <w:gridCol w:w="307"/>
        <w:gridCol w:w="685"/>
        <w:gridCol w:w="162"/>
        <w:gridCol w:w="1538"/>
        <w:gridCol w:w="20"/>
        <w:gridCol w:w="1479"/>
        <w:gridCol w:w="20"/>
        <w:gridCol w:w="1742"/>
        <w:gridCol w:w="20"/>
      </w:tblGrid>
      <w:tr>
        <w:trPr>
          <w:trHeight w:val="210" w:hRule="atLeast"/>
        </w:trPr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>
                <w:b/>
              </w:rPr>
              <w:t xml:space="preserve">Наименование мероприятия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>
                <w:b/>
              </w:rPr>
              <w:t xml:space="preserve">Стоимость по контракту 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Процент снижения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 xml:space="preserve">Принято сумма к оплате, руб.             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жающий коэффициент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имость услуг с учётом понижающего коэффициента____________________________рублей___________копеек.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135" w:type="dxa"/>
            <w:gridSpan w:val="6"/>
            <w:tcBorders/>
            <w:vAlign w:val="bottom"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инял: 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>Заказчик</w:t>
            </w:r>
            <w:r>
              <w:rPr>
                <w:b/>
                <w:szCs w:val="28"/>
              </w:rPr>
              <w:t xml:space="preserve">: </w:t>
            </w:r>
            <w:r>
              <w:rPr>
                <w:szCs w:val="28"/>
              </w:rPr>
              <w:t>Администрация Кировского района города Перми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: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>_____________  А.М. Николаев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дал: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>Исполнитель: _______________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3828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65"/>
        </w:tabs>
        <w:ind w:left="3965" w:hanging="420"/>
      </w:pPr>
    </w:lvl>
    <w:lvl w:ilvl="2">
      <w:start w:val="1"/>
      <w:numFmt w:val="decimal"/>
      <w:lvlText w:val="%1.%2.%3."/>
      <w:lvlJc w:val="left"/>
      <w:pPr>
        <w:tabs>
          <w:tab w:val="num" w:pos="4265"/>
        </w:tabs>
        <w:ind w:left="4265" w:hanging="720"/>
      </w:pPr>
    </w:lvl>
    <w:lvl w:ilvl="3">
      <w:start w:val="1"/>
      <w:numFmt w:val="decimal"/>
      <w:lvlText w:val="%1.%2.%3.%4."/>
      <w:lvlJc w:val="left"/>
      <w:pPr>
        <w:tabs>
          <w:tab w:val="num" w:pos="4265"/>
        </w:tabs>
        <w:ind w:left="4265" w:hanging="720"/>
      </w:pPr>
    </w:lvl>
    <w:lvl w:ilvl="4">
      <w:start w:val="1"/>
      <w:numFmt w:val="decimal"/>
      <w:lvlText w:val="%1.%2.%3.%4.%5."/>
      <w:lvlJc w:val="left"/>
      <w:pPr>
        <w:tabs>
          <w:tab w:val="num" w:pos="4625"/>
        </w:tabs>
        <w:ind w:left="4625" w:hanging="1080"/>
      </w:p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985"/>
        </w:tabs>
        <w:ind w:left="498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985"/>
        </w:tabs>
        <w:ind w:left="498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345"/>
        </w:tabs>
        <w:ind w:left="5345" w:hanging="1800"/>
      </w:p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25:00Z</dcterms:created>
  <dc:creator>1</dc:creator>
  <dc:description/>
  <cp:keywords/>
  <dc:language>en-US</dc:language>
  <cp:lastModifiedBy>1</cp:lastModifiedBy>
  <cp:lastPrinted>2010-03-25T15:24:00Z</cp:lastPrinted>
  <dcterms:modified xsi:type="dcterms:W3CDTF">2010-03-25T10:25:00Z</dcterms:modified>
  <cp:revision>2</cp:revision>
  <dc:subject/>
  <dc:title>                                                          ПРОЕКТ</dc:title>
</cp:coreProperties>
</file>