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25» марта 2010 года № 4/03/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/>
        <w:tab/>
      </w:r>
      <w:r>
        <w:rPr>
          <w:b/>
          <w:i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на оказание услуг по организации и проведению культурно – массовых мероприятий, посвященных 65-ой годовщине Победы советского народа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 Великой Отечественной войне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</w:rPr>
        <w:t xml:space="preserve">. Наименование мероприятия: </w:t>
      </w:r>
      <w:r>
        <w:rPr>
          <w:sz w:val="24"/>
          <w:szCs w:val="24"/>
        </w:rPr>
        <w:t xml:space="preserve">Районный праздничный вечер, посвященный Дню Победы «Спасибо, ветераны!» </w:t>
      </w:r>
      <w:r>
        <w:rPr>
          <w:i/>
          <w:sz w:val="24"/>
          <w:szCs w:val="24"/>
        </w:rPr>
        <w:t>(торжественный прием главы администрации района)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Срок проведения мероприятия: </w:t>
      </w:r>
      <w:r>
        <w:rPr>
          <w:sz w:val="24"/>
          <w:szCs w:val="24"/>
        </w:rPr>
        <w:t>5 мая 2010 года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Место проведения мероприятия:</w:t>
      </w:r>
      <w:r>
        <w:rPr>
          <w:sz w:val="24"/>
          <w:szCs w:val="24"/>
        </w:rPr>
        <w:t xml:space="preserve"> Дворец культуры на территории Кировского района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Требования, предъявляемые к проведению мероприят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Написание сценария мероприятия и утверждение сценария отделом по культуре и спорту администрации района не менее чем за 15 дней до проведения мероприятия при наличии сметы расх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Аренда помещения для проведения меро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Изготовление пригласительных биле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Распространение пригласительных билетов согласно списку при участии районного Совета ветеран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Встреча в фойе учреждения культуры ветеранов-участников боевых действ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Приобретение подарков: сувенирной продукции (не менее 35% от суммы проведенного мероприят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Художественное оформление сценической площадки согласно теме меро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Режиссерско-постановочные рабо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организация банкета на 100 персон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2. подготовка и проведение церемонии открытия вечера с участием главы администрации района, военного комиссара района, командира воинской части № 3426, председателя районного Совета ветеранов, депутатов Городской Думы и Законодательного Собр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3. организация, во время проведения концерта, церемонии вручения подарков ветеранам Великой Отечественной войны – участникам боевых действий главой администрации района согласно списку приглашенных, предоставленного администрацией рай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4. сопровождение мероприятия ведущи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5. организация выступлений творческих коллективов в течение вечера согласно теме меро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ачественное звукотехническое обеспечение: работа звукооператора, использование качественных фонограмм, использование световых спецэффектов, световое художественное оформление, использование видеопроектора и видеоряд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Обеспечение безопасности участников меро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 Представление информационного отчета и фотоотчета о проведенном мероприятии в течение 3-х дней после проведения меро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  <w:lang w:val="en-US"/>
        </w:rPr>
        <w:t>II</w:t>
      </w:r>
      <w:r>
        <w:rPr>
          <w:b/>
          <w:i/>
          <w:sz w:val="24"/>
          <w:szCs w:val="24"/>
        </w:rPr>
        <w:t xml:space="preserve">. Наименование мероприятия: </w:t>
      </w:r>
      <w:r>
        <w:rPr>
          <w:sz w:val="24"/>
          <w:szCs w:val="24"/>
        </w:rPr>
        <w:t>военный парад и праздничное шествие, посвященное Дню Победы «МЫ ЗА МИР!»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Срок проведения мероприятия: </w:t>
      </w:r>
      <w:r>
        <w:rPr>
          <w:sz w:val="24"/>
          <w:szCs w:val="24"/>
        </w:rPr>
        <w:t>9 мая 2010 года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Место проведения мероприятия:</w:t>
      </w:r>
      <w:r>
        <w:rPr>
          <w:sz w:val="24"/>
          <w:szCs w:val="24"/>
        </w:rPr>
        <w:t xml:space="preserve"> ул. Кировоградская, площадь у ДК им. С.М. Кирова, парапет ДК им. С.М. Кирова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Требования, предъявляемые к проведению мероприят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Написание сценария мероприятия и утверждение сценария отделом по культуре и спорту администрации района не менее чем за 15 дней до проведения мероприятия при наличии сметы расх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одготовка места проведения мероприят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установка ограждения на площади перед ДК им. С.М. Кирова на время проведения парада, выступл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установка трибун на 300 человек и стульев на 200 человек вдоль улицы Кировоградской напротив ДК им. С.М. Киро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Художественное оформление сценической площадки согласно теме меро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Режиссерско-постановочные работы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организация церемонии открытия военного парада, с участием выступлений главы администрации, военного комиссара района, командира воинской части, депутатов Законодательного Собрания и Городской Ду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организация командованием парада командиром воинской части, показательные выступления воинской части, вынос знамени, демонстрация военной техники воинской ча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 сопровождение мероприятия ведущи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 организация выступления творческих коллективов в соответствии с тематикой проводимого меро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Качественное звукотехническое обеспечение: работа звукооператора, мощность аппаратуры не менее 3 кВт., использование качественных фонограм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Обеспечение безопасности зрителей и участников меро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Наличие информации и рекламы о проведении мероприятия: рекламный стенд, афиши, информация в С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Массовая организация зрителей всех возрастных категорий не менее 4000 челов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Уборка мусора и отходов, образовавшихся в ходе проведения мероприятия в течение 2-х часов после проведения меро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Представление информационного отчета и фотоотчета о проведенном мероприятии в течение 3-х дней после проведения меро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  <w:lang w:val="en-US"/>
        </w:rPr>
        <w:t>III</w:t>
      </w:r>
      <w:r>
        <w:rPr>
          <w:b/>
          <w:i/>
          <w:sz w:val="24"/>
          <w:szCs w:val="24"/>
        </w:rPr>
        <w:t xml:space="preserve">. Наименование мероприятия: </w:t>
      </w:r>
      <w:r>
        <w:rPr>
          <w:sz w:val="24"/>
          <w:szCs w:val="24"/>
        </w:rPr>
        <w:t>Театрализованный концерт, посвященный Дню Победы «Этих дней не смолкнет слава!»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Срок проведения мероприятия: </w:t>
      </w:r>
      <w:r>
        <w:rPr>
          <w:sz w:val="24"/>
          <w:szCs w:val="24"/>
        </w:rPr>
        <w:t>9 мая 2010 года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Место проведения мероприятия:</w:t>
      </w:r>
      <w:r>
        <w:rPr>
          <w:sz w:val="24"/>
          <w:szCs w:val="24"/>
        </w:rPr>
        <w:t xml:space="preserve"> Парапет Дворца культуры им. С.М. Кирова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Требования, предъявляемые к проведению мероприят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Написание сценария мероприятия и утверждение сценария отделом по культуре и спорту администрации района не менее чем за 15 дней до проведения мероприятия при наличии сметы расх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Художественное оформление сценической площадки согласно теме меро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Режиссерско-постановочные работы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после военного парада подготовка и проведение тематического концерта с участием разножанровых самодеятельных и профессиональных коллективов, качественная постановка концертных номеров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организация концерта вокальных коллективов (исполнение песен военных лет и песен о войне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сопровождение мероприятия ведущи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Качественное звукотехническое обеспечение: работа звукооператора, мощность аппаратуры не менее 3 кВт., использование качественных фонограм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Продолжительность концерта не менее 5-ти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Обеспечение безопасности зрителей и участников меро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Наличие информации и рекламы о проведении мероприятия: рекламный стенд, афиши, информация в С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Массовая организация зрителя не менее 5000 челов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Уборка мусора и отходов, образовавшихся в ходе проведения мероприятия в течение 2-х часов после проведения меро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Представление информационного отчета и фотоотчета о проведенном мероприятии в течение 3-х дней после проведения меро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  <w:lang w:val="en-US"/>
        </w:rPr>
        <w:t>IV</w:t>
      </w:r>
      <w:r>
        <w:rPr>
          <w:b/>
          <w:i/>
          <w:sz w:val="24"/>
          <w:szCs w:val="24"/>
        </w:rPr>
        <w:t xml:space="preserve">. Наименование мероприятия: </w:t>
      </w:r>
      <w:r>
        <w:rPr>
          <w:sz w:val="24"/>
          <w:szCs w:val="24"/>
          <w:u w:val="single"/>
        </w:rPr>
        <w:t>Районный парад-шествие, посвященный Дню Победы «Вечная память солдату»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Срок проведения мероприятия: </w:t>
      </w:r>
      <w:r>
        <w:rPr>
          <w:sz w:val="24"/>
          <w:szCs w:val="24"/>
        </w:rPr>
        <w:t>7 мая 2010 года.</w:t>
      </w:r>
    </w:p>
    <w:p>
      <w:pPr>
        <w:pStyle w:val="Normal"/>
        <w:ind w:left="-11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11" w:hanging="0"/>
        <w:jc w:val="both"/>
        <w:rPr/>
      </w:pPr>
      <w:r>
        <w:rPr>
          <w:b/>
          <w:i/>
          <w:sz w:val="24"/>
          <w:szCs w:val="24"/>
        </w:rPr>
        <w:t>Место проведения мероприятия:</w:t>
      </w:r>
      <w:r>
        <w:rPr>
          <w:sz w:val="24"/>
          <w:szCs w:val="24"/>
        </w:rPr>
        <w:t xml:space="preserve"> ул. Ушакова, мемориал «Братская могила советских воинов, умерших от ран в госпиталях в годы Великой Отечественной войны» по ул. Юнг Прикамья (микрорайон «Судозаводский»)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Требования, предъявляемые к проведению мероприятия:</w:t>
      </w:r>
    </w:p>
    <w:p>
      <w:pPr>
        <w:pStyle w:val="Normal"/>
        <w:jc w:val="both"/>
        <w:rPr/>
      </w:pPr>
      <w:r>
        <w:rPr>
          <w:sz w:val="24"/>
          <w:szCs w:val="24"/>
        </w:rPr>
        <w:t>1. Написание сценария мероприятия и утверждение сценария отделом по культуре и спорту администрации района не менее чем за 15 дней до проведения мероприятия при наличии сметы расх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Согласование сценариев парада-шествия и митинга на мемориале с руководством Профессионального лицея №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Изготовление гирлянды славы для возложения на мемориал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Режиссерско-постановочные рабо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организация шествия по ул. Ушакова с участием учащихся-кадетов профессионального лицея № 12 и ветеранов ВОВ и тыла района, учащихся школ и воспитанников детских садов (не менее 300 человек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сопровождение парада-шествия и митинга под звучание духового оркест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 организация церемонии открытия митинга при участии главы или заместителя главы администрации района, военного комиссара района, депутатов Городской Думы и Законодательного Собрания, директора Профессионального лицея № 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 организация показательных выступлений учащихся Профессионального лицея №12 на митинг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5. сопровождение мероприятия ведущи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6. организация возложения цветов и гирлянды славы к могилам погибших воин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Качественное звукотехническое обеспечение митинга: работа звукооператора, мощность аппаратуры не менее 3 кВт., использование качественных фонограм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Продолжительность мероприятия не менее 1,5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Организация полевой кухни на количество не менее 300 челов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Обеспечение безопасности зрителей и участников меро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личие информации и рекламы о проведении мероприятия: рекламный стенд, афиши, информация в С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Массовая организация зрителей всех возрастных категорий (не менее 1000 челове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 Представление информационного отчета и фотоотчета о проведенном мероприятии в течение 3-х дней после проведения мероприятия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  <w:lang w:val="en-US"/>
        </w:rPr>
        <w:t>V</w:t>
      </w:r>
      <w:r>
        <w:rPr>
          <w:b/>
          <w:i/>
          <w:sz w:val="24"/>
          <w:szCs w:val="24"/>
        </w:rPr>
        <w:t xml:space="preserve">. Наименование мероприятия: </w:t>
      </w:r>
      <w:r>
        <w:rPr>
          <w:sz w:val="24"/>
          <w:szCs w:val="24"/>
          <w:u w:val="single"/>
        </w:rPr>
        <w:t>Народное гулянье, посвященное Дню Победы «Салют, Победа!»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Срок проведения мероприятия: </w:t>
      </w:r>
      <w:r>
        <w:rPr>
          <w:sz w:val="24"/>
          <w:szCs w:val="24"/>
        </w:rPr>
        <w:t>9 мая 2010 года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Место проведения мероприятия:</w:t>
      </w:r>
      <w:r>
        <w:rPr>
          <w:sz w:val="24"/>
          <w:szCs w:val="24"/>
        </w:rPr>
        <w:t xml:space="preserve"> Парк культуры и отдыха Кировского района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Требования, предъявляемые к проведению мероприятия:</w:t>
      </w:r>
    </w:p>
    <w:p>
      <w:pPr>
        <w:pStyle w:val="Normal"/>
        <w:jc w:val="both"/>
        <w:rPr/>
      </w:pPr>
      <w:r>
        <w:rPr>
          <w:sz w:val="24"/>
          <w:szCs w:val="24"/>
        </w:rPr>
        <w:t>1. Написание сценария мероприятия и утверждение сценария отделом по культуре и спорту администрации района не менее чем за 15 дней до проведения мероприятия при наличии сметы расх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Согласование сценария с руководством МАУК «Парк культуры  и отдых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Сценическая площадка должна быть не менее 20 кв.м., высотой не менее 1 мет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Художественное оформление сценической площадки согласно теме меро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Режиссерко-постановочные рабо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подготовка и проведение тематического концерта с участием разножанровых самодеятельных и профессиональных коллективов (не менее 5 жанров, в каждом жанре не менее 2-х коллективов), качественная постановка концертных номер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сопровождение мероприятия ведущи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Качественное звукотехническое обеспечение: работа звукооператора, мощность аппаратуры не менее 3 кВт., использование качественных фонограм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Организация танцевальной программы с участием духового оркест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Продолжительность мероприятия не менее 4-х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Обеспечение безопасности зрителей и участников меро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Наличие информации и рекламы о проведении мероприятия: рекламный стенд, афиши, информация в С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 Массовая организация зрителей всех возрастных категорий не менее 2000 челов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 Уборка мусора и отходов, образовавшихся в ходе проведения мероприятия в течение 2-х часов после проведения меро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. Представление информационного отчета и фотоотчета о проведенном мероприятии в течение 3-х дней после проведения меро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  <w:lang w:val="en-US"/>
        </w:rPr>
        <w:t>VI</w:t>
      </w:r>
      <w:r>
        <w:rPr>
          <w:b/>
          <w:i/>
          <w:sz w:val="24"/>
          <w:szCs w:val="24"/>
        </w:rPr>
        <w:t xml:space="preserve">. Наименование мероприятий: </w:t>
      </w:r>
      <w:r>
        <w:rPr>
          <w:sz w:val="24"/>
          <w:szCs w:val="24"/>
        </w:rPr>
        <w:t>мероприятия для ветеранов в рамках празднования 65-летия Победы в Великой Отечественной войне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Срок проведения мероприятия: </w:t>
      </w:r>
      <w:r>
        <w:rPr>
          <w:sz w:val="24"/>
          <w:szCs w:val="24"/>
        </w:rPr>
        <w:t>8 мая 2010 года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Место проведения мероприятия:</w:t>
      </w:r>
      <w:r>
        <w:rPr>
          <w:sz w:val="24"/>
          <w:szCs w:val="24"/>
        </w:rPr>
        <w:t xml:space="preserve"> ул. Кировоградская, сквер у ДК им. С.М. Кирова, мемориал «Тыл-фронту» в сквере у ДК им. С.М. Кирова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Требования, предъявляемые к проведению мероприят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Написание сценария мероприятий и утверждение сценария отделом по культуре и спорту администрации района не менее чем за 15 дней до проведения мероприятия при наличии сметы расх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Мероприятия для ветеранов включают в себя: митинг на мемориале «Память сердца», выступление фольклорных коллективов, танцевальная программа под духовой оркест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Сценическая площадка должна быть не менее 15 кв.м, высотой не менее 0,5 мет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Художественное оформление сценической площадки согласно теме меро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 Режиссерско-постановочные рабо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организация шествия по ул. Кировоградская с участием ветеранов района, воинской части № 3426, учащихся-кадетов профессионального лицея №12, учащихся школ, ветеранов боевых действий локальных войн (Афганистана, Чечн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сопровождение парада-шествия и митинга под звучание духового оркест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организация торжественной части митинга с участием выступлений главы администрации района, военного комиссара района, командира воинской части № 3426, председателя районного Совета ветеранов, депутатов Городской Думы и Законодательного Собр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4. сопровождение мероприятия ведущи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5. организация возложения цветов и гирлянды славы на мемориал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6. организация полевой кухни в сквере на количество не менее 1000 челов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Качественное звукотехническое обеспечение: работа звукооператора, мощность аппаратуры не менее 3 кВт., использование качественных фонограм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Организация выступлений фольклорных коллективов в соответствии с тематикой проводимого мероприятия в сквере на сценической площадке продолжительностью не менее 1 ча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После выступления фольклорных коллективов организация танцевальной программы под духовой оркестр продолжительностью не менее 1 ча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 Обеспечение безопасности зрителей и участников меро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. Наличие информации и рекламы о проведении мероприятия: рекламный стенд, афиши, информация в С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 Массовая организация зрителей всех возрастных категорий не менее 2000 челов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 Уборка мусора и отходов, образовавшихся в ходе проведения мероприятия в течение 2-х часов после проведения меро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 Представление информационного отчета и фотоотчета о проведенных мероприятиях в течение 3-х дней после проведения меро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0:26:00Z</dcterms:created>
  <dc:creator>1</dc:creator>
  <dc:description/>
  <cp:keywords/>
  <dc:language>en-US</dc:language>
  <cp:lastModifiedBy>1</cp:lastModifiedBy>
  <dcterms:modified xsi:type="dcterms:W3CDTF">2010-03-25T10:27:00Z</dcterms:modified>
  <cp:revision>3</cp:revision>
  <dc:subject/>
  <dc:title/>
</cp:coreProperties>
</file>